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 WinBP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' Bill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  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Time'nBill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TickleX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'n Bill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