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color w:val="FF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FF0000"/>
          <w:sz w:val="32"/>
          <w:szCs w:val="32"/>
        </w:rPr>
        <w:t>Transfer 95 Version 3.96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color w:val="FF000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yRight(c)96, ITS Systems  Michael J. Steiner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: 612-426-7012  FAX: 612-426-6023  CIS:[76372,370]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ttp://ourworld.compuserve.com/homepages/its_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Regist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software is released as 'ShareWare' NOT 'FreeWare'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d your need for registration is based on the programs abilit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help you. If this program meets this requirement, please se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registration fee as outlined below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(SEE ORDER.DOC For fee scale) 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o Register On CompuSer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 SWREG and enter one of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dividual Registration ID# 1047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Credit Card Or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You can order with MC, Visa, Amex, or Discover. Pleas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rect your call to ITS Systems, and you will be given orde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tru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edit card orders usually take one day for ph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livery of the registration inform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o Order By Postal Mail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color w:val="0000FF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ll out and mail ORDER.DOC that is supplied with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yment metho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oney order: Usually takes two days for mail delivery, and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be notified upon receipt with registration inform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ersonal or Business check: Usually takes two days for mai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elivery, and you will be notified ten working days af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ceipt with registration inform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Registration No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en registering within the program, it will ask you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your name, or company name. When you contact me for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gistration key, I will require the name, exactly as you inte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input it into the registration sign up window (Cas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ensitive). This is not necessary when registering VI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mpuserve(GO SWREG), I will normally use the name as it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esented to me.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(See LICENSE.TXT &amp; ORDER.DOC for LICENSE terms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and fee sca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Benefits Of Regist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Registration qualifies you for certain privileg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nted to unregistered us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s a registered us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) - You will no longer be bothered by the delay during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opening registration reminder screen (RR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2) - Phone support will be provided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(As described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     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LICENSE.TX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3) - You will have full access to the "Transfer A Drive"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function. No more 200MB lim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) - Your name, or company name will be recorded with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copy of the program, and displayed in the about wind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and on the DOS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5) - The registration key that you receive, can be used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register updated versions of this program. (If applicab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Obtaining Updates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official distribution point on CompuServe i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ndows 95 forum (GO WIND95). You can also receive support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ransfer 95 on this forum. The Windows 95 forum is maintained b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UG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Windows Users Group Network [WUGNET], operato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oldest and largest independent support resource foru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[WINUSER] for Windows users on CIS with over 1,000,000 act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embers is recognized in the press, user groups, developers,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icrosoft as the foremost resource for shareware publishers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puServe and the Inter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Also for the very latest information, and updates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ransfer 95 and other ITS Systems shareware please visit 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ome page on the internet. The URL i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color w:val="008000"/>
          <w:sz w:val="22"/>
          <w:szCs w:val="22"/>
        </w:rPr>
        <w:t>http://ourworld.compuserve.com/homepages/its_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*****  Disclaimer 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lease READ and UNDERSTAND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License.txt </w:t>
      </w:r>
      <w:r>
        <w:rPr>
          <w:rFonts w:eastAsia="Courier New" w:cs="Courier New" w:ascii="Courier New" w:hAnsi="Courier New"/>
        </w:rPr>
        <w:t>which is distribu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this docu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Distribution Poli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"This distribution policy ONLY applies to </w:t>
      </w:r>
      <w:r>
        <w:rPr>
          <w:rFonts w:eastAsia="Courier New" w:cs="Courier New" w:ascii="Courier New" w:hAnsi="Courier New"/>
          <w:b/>
          <w:bCs/>
          <w:color w:val="FF0000"/>
        </w:rPr>
        <w:t xml:space="preserve">"ShareWare" </w:t>
      </w:r>
      <w:r>
        <w:rPr>
          <w:rFonts w:eastAsia="Courier New" w:cs="Courier New" w:ascii="Courier New" w:hAnsi="Courier New"/>
        </w:rPr>
        <w:t>ver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You are free to use, copy and distribute this software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NON-COMMERCIAL </w:t>
      </w:r>
      <w:r>
        <w:rPr>
          <w:rFonts w:eastAsia="Courier New" w:cs="Courier New" w:ascii="Courier New" w:hAnsi="Courier New"/>
        </w:rPr>
        <w:t>use if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. - No fee is charged for it's use, copying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2. - It is not modified in any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3. - It is distributed in it's original archive packa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containing all original fi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ubs and user groups may charge a fee not to exceed ($5)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dia and handling for distribution of the softw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</w:t>
        <w:tab/>
        <w:t xml:space="preserve">This distribution policy only applies to the software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rein contained within this archived media. All oth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stributions of this software can only be made by ITS 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d Michael J. Steiner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SEE LICENSE.TX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Packing Li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NSX95.EXE  - The executable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DME.DOC    - This documentation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NSX95.HLP  - The help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CENSE.TXT   - License agreement ter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RDER.DOC     - Registration &amp; Site license applic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IEWER.EXE    - A text based viewer used by Transfer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LP.TXT      - The basic usage stat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AD_1ST.TXT  - A text based document containing information 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documentation type, and install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nstru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******* Warning 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erever preforming operations below the level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erating system, there are inherent dangers, ie. causing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the system integrity, and programs contained the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afeguards have been put in place to insolate the user fro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se dangers, although not all possibilities can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rognosticated. If you do not accept these inherent dangers, d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ot execute, or use this program. Please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DO NOT </w:t>
      </w:r>
      <w:r>
        <w:rPr>
          <w:rFonts w:eastAsia="Courier New" w:cs="Courier New" w:ascii="Courier New" w:hAnsi="Courier New"/>
        </w:rPr>
        <w:t xml:space="preserve">for your ow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ata safety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FORMAT,ERASE</w:t>
      </w:r>
      <w:r>
        <w:rPr>
          <w:rFonts w:eastAsia="Courier New" w:cs="Courier New" w:ascii="Courier New" w:hAnsi="Courier New"/>
          <w:b/>
          <w:bCs/>
        </w:rPr>
        <w:t>,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SELL</w:t>
      </w:r>
      <w:r>
        <w:rPr>
          <w:rFonts w:eastAsia="Courier New" w:cs="Courier New" w:ascii="Courier New" w:hAnsi="Courier New"/>
        </w:rPr>
        <w:t xml:space="preserve"> or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DISCARD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</w:rPr>
        <w:t xml:space="preserve">your old hard dr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until you are completely sure the new one is working to you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tisfa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System Requi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86DX or above 100% IBM compatible CP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Windows 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20KB of conventional memory fr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MB Extended memory fr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t least 50 MB or free space on your source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For Transfer operation. Using Dynamic Swapping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Application No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main goal of this program is t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vail the user with an application with which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ndows 95 operating system, can be exported from one physica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rd drive, to another physical hard drive, including a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re-installed applications, and their associated 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Please read this document completely before attempting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any ope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Control Line Argu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+Cn   -  Case state, used for debugging. n 1-10. Contact IT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Systems for a more detailed descrip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Rn   -  Used to control the screen resolution. n=1-80x25,n=2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20x28 n=3-80x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VC   -  Enable the internal video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P    -  Enable pop-up win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MEM  -  Conserve conventional memory where pos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+SVn  -  Use video interface. n=0-Default,n=1-Use TTY,n=2-Us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BIO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LB   -  Use low intensity background col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LF   -  Use low intensity foreground col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CPU  -  Bypass the CPU detection and speed test.(Maybe need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n 100MHZ and above processor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B    -  Disable the Typematic error reporting m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L    -  Bypass the low conventional memory t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VSB1 -  Video set back switch, default is set back video, i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this switch is used the video setup by the progra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remain in effect even after term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Pn   -  Set virtual memory type priority sequence, n=1-XD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n=2-XLD,n=3-DXL,n=4-DLX,n=5-LXD,n=6-LDX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Whe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X=Extended mem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=Disk mem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L=Conventional mem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In   -  Set virtual memory security level. n=0-LOW,n=1-HIG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? /? -  Show help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A    -  Update B/I to I with each video p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NM   -  Bypass mouse initialization, even if a mouse is pres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in the system. (Will not use the mou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PRE  -  Do not preserve time, date, or attributes of files, 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ttributes of directories during the "Transfer A Drive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function. The default does not preserve time, or dat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of director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IDC  -  Do not check for illegal characters present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rectories while using the Transfer A Drive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+WBC  -  Do not check for Windows 95 when doing Transfer Boo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BW   -  Disables all color display. Use for Monochrome &amp; LC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displ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DIR  -  Use alternate directory building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+NDT  -  Use with the no default primary tilde bypass pat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-NSTAT-  Do not calculate or use status output during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Transfer A Drive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Window Title Bar Components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ab/>
        <w:t xml:space="preserve">   Located on the title bar you will find a few shortc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buttons. To activate these shortcut buttons you can either pres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their keyboard characters, or left click on them with the mou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The first of these would be located in the upper left h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corner, and is the (-) symbol and when activated will show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the previous page. Next would be the (?) symbol and calls hel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for that window, then there is the '*' symbol which wh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activated puts that windows time out value on hold. And last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the 'X' symbol which will allow you to close the program fro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where you are. A word about the time out value. The time 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value is displayed along the lower right hand corner of the ope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window. This value has a preset of 60 seconds, if after 60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 xml:space="preserve">seconds if a button choice has not been made, the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eastAsia="Courier New" w:cs="Courier New" w:ascii="Courier New" w:hAnsi="Courier New"/>
          <w:color w:val="000000"/>
        </w:rPr>
        <w:t>default(Hilited) button will be automatically chos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Main Men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re are three main portions to this menu, firs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rive selection areas, second the function action button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d third the action button description area. Note: A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unctions are LFN aware. If you are using the keyboard to acces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unction buttons, use ALT and the hi-lited letter to acc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at function. NOTE: The main menu will time out after 3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inutes of inactivity, a tone will sound before exiting and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ll be given 60 seconds to reactivate the program, if you d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ot and you are running Windows 95 you will be returned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ndows 95. If you are running from a DOS prompt the system w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boo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  <w:t>Menu Level 1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"Transfer Boot Code"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is function moves the Boot Code from the source 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the destination drive. This function also make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estination drive active, to keep drive swapping to a minimum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You must use this function from the DOS prompt(not a DOS box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Windows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te: That the destination drive must be locked bef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ecution of TRANSX95, and from the same DOS thread used to 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rives. This function will reboot your computer after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mpletion. </w:t>
      </w:r>
      <w:r>
        <w:rPr>
          <w:rFonts w:eastAsia="Courier New" w:cs="Courier New" w:ascii="Courier New" w:hAnsi="Courier New"/>
          <w:i/>
          <w:iCs/>
          <w:color w:val="FF0000"/>
        </w:rPr>
        <w:t>Drives connected to the secondary port of an 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  <w:color w:val="FF0000"/>
        </w:rPr>
        <w:t xml:space="preserve">        </w:t>
      </w:r>
      <w:r>
        <w:rPr>
          <w:rFonts w:eastAsia="Courier New" w:cs="Courier New" w:ascii="Courier New" w:hAnsi="Courier New"/>
          <w:i/>
          <w:iCs/>
          <w:color w:val="FF0000"/>
        </w:rPr>
        <w:t>controller cannot have the boot code transferred to them.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re has been some confusion as to the purpose o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unction. This function has two goals. The first is to analy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oth the source and destination drives Boot Code areas, and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at might need updating on the destination drives Boot Co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ea. Under some circumstances this may not be necessary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n it is not necessary it will no be done. The second purp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to set the destination drives primary partition to an a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tus, this is to keep drive swapping to a minimu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Note: The LOCK command allows low level access to your disk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drives. The Locking action is reversed whenever an UNLOCK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command is executed on the drive, or you return to Windows 95.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LOCK command issued on a LOCKED drive will fai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"Transfer A Drive"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"Transfer A Drive" function is used to transfer, 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py the contents of the source drive to the destination driv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ore precisely stated, it rebuilds the destination drive fro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ground up. This is accomplished through the use of hig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vel&lt;Low layer&gt;(WIN95)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is function is best preformed when running Windows 9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the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SAFE MODE, </w:t>
      </w:r>
      <w:r>
        <w:rPr>
          <w:rFonts w:eastAsia="Courier New" w:cs="Courier New" w:ascii="Courier New" w:hAnsi="Courier New"/>
        </w:rPr>
        <w:t xml:space="preserve">There are three files that will not be copie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se files are: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"WIN386.SWP","FSVUNDO.DAT", and "386SPART.PAR"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color w:val="FF0000"/>
        </w:rPr>
        <w:t xml:space="preserve">        </w:t>
      </w:r>
      <w:r>
        <w:rPr>
          <w:rFonts w:eastAsia="Courier New" w:cs="Courier New" w:ascii="Courier New" w:hAnsi="Courier New"/>
        </w:rPr>
        <w:t xml:space="preserve">the second file is only present if you use Norton Navigator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ndows 95. The third file is only used in shared Windows 3.x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d Windows 95 systems. There is no harm in skipping thes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iles, as Windows 95 will simply rebuild them when you reboo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you plan on booting from this drive, make sure you d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 "Transfer Boot Code" procedure first. You will also need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hange your CMOS settings, and jumpers on the hard drive itself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lease refer to the respective manuals for instructions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ach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nsfer throughput: ~40MB/MI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ith the dropping hard drive prices, it is possible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uy a second hard drive just to make a copy of the main drive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a backup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fore doing the "Transfer A Drive" function, please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rton Disk Doctor, or Scandisk, and completely defragmen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urce drive, with either Norton Utilities Speedisk for 95,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Windows 95 program DEFRAG. Norton Speedisk is prefered,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efag does not completely defragment a drive. Also LN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irectories that contain illegal characters will not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ransferred, you will be notified if this occurs, or if transf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rrors occur. A REPORT file will be generated and you will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otified if it is created after the transfer process ha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ple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opy procedures are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The Transfer Procedure, Adding A New Hard 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Please read through these directions before attempt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the transfer. Do not read these directions while you ar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preforming the transfer, if you do you may leave 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procedures/steps that may need to be preformed ahead of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transfer ph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NOTE: In the following example, it is assumed that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re copying the contents of drive C: onto drive D:, and that you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ll be making this new drive(D:) your bootable drive C: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bstitute drive letters as per your individual condi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)  Configure the new C: drive as drive D: adjusting CMOS &amp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jumper 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)  Boot to a DOS DOS prompt. (Hit the F8 key when you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"Starting Windows 95", and choose option #5 &lt;non-network&gt;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#6 &lt;network&gt; "Command Prompt Only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)  Fdisk and Format drive D: (Destinat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NOTE: Disable the recycle bin for the destination driv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prior to reaching this point. The instructions for do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8000"/>
        </w:rPr>
      </w:pPr>
      <w:r>
        <w:rPr>
          <w:rFonts w:eastAsia="Courier New" w:cs="Courier New" w:ascii="Courier New" w:hAnsi="Courier New"/>
          <w:b/>
          <w:bCs/>
          <w:i/>
          <w:iCs/>
          <w:color w:val="008000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008000"/>
        </w:rPr>
        <w:t>this can be obtained from Windows 95 hel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4)  Lock D: drive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LOCK D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5)  Run TRANSX95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6)  Select drive C: as the source and drive D: a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est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7)  Choose "Transfer Boot Code". (After this proces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mputer will rebo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8)  Boot into Windows 95. (Safe Mod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)  Shell to a DOS session(BOX). (Start|Programs|MS-DOS Promp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0) Run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11) Select drive C: as the source and drive D: a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destin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2) Choose "Transfer A Drive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3) Leave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4) EXIT back into Windows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5) Shut down the system. (Power Of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6) Re-configure D: drive as the master drive, and set new CMO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7) Boot to Windows 95 from the new 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  <w:t>Combining Two Drives Onto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  <w:u w:val="single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addition the "Transfer A Drive" function can be u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combine two drives into one drive, as long as there is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th, or duplicate root directory problems in doing so ie. S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you have two drives C: &amp; D:. C: is your bootable drive,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ntains your Windows 95 operating system, and Windows 9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pplications, lets also say that your drive D: contains data, 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OS based files, and you want to combine them onto a larg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)  Follow the &lt;The Transfer Procedure, Adding A New Hard Drive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From abov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FF0000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2)  Shut down the system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Power Of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3)  Place your old drive D: back as drive D: and adjust jumper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&amp; CMOS as necess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4)  Boot into Windows 95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Normal Boo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)  Shell to a DOS session(BOX). (Start|Programs|MS-DOS Prompt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6)  Run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7)  Select drive D: as the source and drive C: as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destin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8)  Choose "Transfer A Drive" Disregard the "Warning" abou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drive C: being in use. </w:t>
      </w:r>
      <w:r>
        <w:rPr>
          <w:rFonts w:eastAsia="Courier New" w:cs="Courier New" w:ascii="Courier New" w:hAnsi="Courier New"/>
          <w:b/>
          <w:bCs/>
          <w:i/>
          <w:iCs/>
          <w:color w:val="FF0000"/>
        </w:rPr>
        <w:t>(Transfer the files.)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9)  Leave TRANSX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0) EXIT back into Windows 9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1) Transfer is comple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s in advance for trying this produ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cerel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J Stein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S Syste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: 612-426-70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X: 612-426-602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S: 76372,3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et: itssy@mn.uswest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ourworld.compuserve.com/homepages/its_syste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