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.EXE is a compact PC/AT DOS File Manager program that lets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ed Directory Listings. This means that you can crea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on disk. When you use FMAN, the directory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by the file descriptions. FMAN also gives you conven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of standard and enhanced DOS utilities. You can Move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files, Sort directories by file Name, Extension or Date (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), and Search for files on the current drive.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s from FMAN (including command line entries)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iles. FMAN was created in part using the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ibrary from Crescent 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keep FMAN.EXE in a directory that i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When you start FMAN, you will see a Directory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 name and all its files and sub-directori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descriptions of the directory entries (using the F9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), they will also be displayed. Here is an example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an annotated directory on the C: drive called 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:  C:\UTIL\*.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                                  Parent Directory on Current Drive 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A-]                                 A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B-]                                 B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D-]                                 D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1                                  Subdirectory DIR1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2                                  Subdirectory DIR2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exe     106507 07-12-96 08:36a Contract Bridge Card Game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doc      11812 07-12-96 08:33a On-Line Help for Bridge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exe      71947 07-04-96 08:00a Memo Calendar &amp; Address Book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doc      13527 07-04-96 08:00a On-Line Help for PcDesk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exe    121819 07-17-96 08:38a Data Plotting &amp; Analysis Program 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doc     31576 07-17-96 08:32a On-Line Help for Plotter 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exe        73883 07-18-96 11:00a ASCII Text Editor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doc         8886 07-18-96 11:01a Text File Describing Read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.exe      49435 01-17-96 07:45a Handy Text Viewing Program 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1.dat    27608 07-17-96 08:30a Data File for Plotter 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.l@g         1585 07-21-96 02:34p Directory LOG file created by FMAN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EE = 255,041,536                                   F1 = FUN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MAN will attempt to create a ".L@G" file in each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nd retrieve the file descriptions. This means that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(such as CD-ROMS) cannot support the Directory Log feature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sk operations (although you can still copy files, exec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owse text files). You will hear a warning beep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n unsupported operation on a Write Prot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Screen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UP and DOWN ARROW keys, PAGE UP and DOWN, or the HOME and EN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the Highlight Bar. Press ENTER to go to the highligh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rive. Selecting the ".." token moves you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ighlight Bar is on an executable file (*.COM, *.EXE or *.BA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ENTER to run the program. You will be prompted to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the program. Press ENTER again for none, or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. If the Highlight Bar is on an ASCII Text Fi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view the file contents. If the Highlight Bar i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, or FMAN can't handle the file, pressing ENTER will cause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rectory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ACE key to MARK a highlighted file for disk oper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re indicated by the "�" character. Press ALT-M to mar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, and ALT-C to unmark all the files.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marked files will be displayed at the bottom 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to see the FUNCTION BOX. This is a concise list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atures available in FMAN. The Function Box disappea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any option key or move the Highlight Bar.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the Function Box and a summary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FMAN - FILE MANAGER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2=Change/Make DIR     F9=Edit DIR LO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3=Copy Marked Files   F10=Fore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4=Move Marked Files   F11=Back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T-F4=Remove DIR      F12=Directory Tre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4=Delete Files   ENTER=Run Program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5=Search for Files          View Tex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6=Sort by File Name   SPACE=Mark/Clea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7=Sort by Extension   ALT-M/C=Mark/Clear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8=Sort by File Date   ESC=Quit File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........ Change/Make Directory. Enter the path name of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view. If the directory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........ Copy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. The target LOG file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........ Move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. The source and target LOG file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.... Remove Directory. Enter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The directory must not have files in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of the LOG file, which is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... Delete Files. Be sure to only mark the file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the chance to confirm the deletion of ea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ress [A] to delete ALL the files immediately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........ Find Files on the current drive. Ente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earch for. You can use th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 and *). If you enter a path as part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at path and its sub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........ Sort Files in the directory by Name in de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........ Sort Files in the directory by Extension in descending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........ Sort Files in the directory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........ Edit the Directory Log. The file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re stored automatically in files with ".L@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. In the editor you can use F3 to searc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F7 to send the annotated list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RTL-ENTER to save your changes, or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....... Change the Foreground Colors for FMAN. The screen colo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 until you change them. But the setting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og files, so it is possible to arrive at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tory in which different screen colors had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....... Change the Background Color for FMAN. Note that if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background colors you will eventu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olor settings (yellow, white and cya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....... Show the Directory Tree for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. This feature makes use of the DOS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f the program is not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..... 1) Change Drive or Directory. 2) Execute a COM, EXE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an optional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Press ENTER again for no command line, or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option. When the program terminat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FMAN (note that FMAN takes about 100K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in memory). 3) If the highlighted file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press ENTER to view its contents. While in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F3 to Search the file and F7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..... Mark a highlighted file for any of the above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/C ... Mark (M) or Clear (C) all the files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all marked files is repor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....... Press ESCAPE to quit FMA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peration causes an error (such as trying to delete a read onl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will be displayed at the bottom of the FMAN scree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some DOS error codes that may be referenced in 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  DESCRIPTION                   ERROR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Device Fault                    67   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Bad File Name or Number         70   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File Not Found                  71   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Device I/O Error                72   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Disk Full                       75      Path or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Bad File Name                   76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find FMAN versatile and easy to use. It is a 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ntaining detailed descriptions of file names limi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plus-3 naming convention. All reasonable efforts have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MAN operates dependably. However, as with all File Manag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sponsibility to use the program correctly. The author can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deleted files or other loss of data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 is distributed as Shareware. Feel free to shar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others. However, if you continue to use FMA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y sending $20.00 US (which includes Shipping &amp;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'll receive the latest version of FMAN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minders removed, a sheet summarizing feature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ull-featured ASCII Text Editor (READ) as a bonus utilit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