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EL MASTER v5.1C Copyright 1985-96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534-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3-534-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gnn.com/rk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kssoft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uthorizes shareware disk vendors, BBS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vendors to distribute Label Master, our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hoice mailing lis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51C.ZIP is a standard ZIP file which contains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us a FILE_ID.DIZ. The FILE_ID.DIZ file contain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BEL MAIL LIST ASP SHAREWARE DATA MAILING ZIPCODES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distribute our sharewar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