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NDER v1.5 Documentfile  -  Olaf Achthoven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REMIN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versions of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gestions &amp;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thing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REMIN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INDER is a small program which warns you for upcoming ev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days etc. REMINDER is designed to be placed in the autoexec.b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ll run every time you 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INDER uses a file called REMINDER.DAT, in which all event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for the event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ate&gt; &lt;perio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nd more is explained in the file reminder.dat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is package. You can use REMINDER /? for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mmand-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1-96: Version 1.0 of REMINDER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1-96: Version 1.1 created. Added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ny-yea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11-96: Version 1.2 came to lif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lculation of ag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ou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11-96: 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MINDER is now fully conigurable (/C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with years and adjusted some thing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still work after the magic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gh on the list is changing the date representation. Current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rder normally used in the Netherlands (DD-MM-YYYY), bu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figurable just a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thinking of making groups for special events, such as birth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groups can have their own color and period pre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ersions of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feel your version of REMINDER is outdated or lacking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my homepage at http://www.students.cs.ruu.nl/~oachth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ggestions &amp;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ny suggestions or you found a bug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following E-mail address: oachthov@cs.ruu.nl or chec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 (listed above and at th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lly like this program and use it frequently, ple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 If you want to, you can be notified by Email if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MINDER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thing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y name is Olaf Achthoven and I live in the Netherlands. Currently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ing computer science at Utrecht university. I've star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back in the 'good old MSX' time and I still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rograms are not really special, but they fit MY needs, and I hop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same for some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af Acht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oachthov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http://www.students.cs.ruu.nl/~oachth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