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Selin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Seling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Language Edu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LANGUAGE, VOCABYLARY, GERMAN,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, SWEDISH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rro &amp; Wartoft AB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SELINGUA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4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training (Fr, Ger, Spa, S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8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, German, Spanish and Swedish vocabulary training softwa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ingua is a vocabulary training program with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dictionaries -- more than 2000 words 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anguages: English (both American and Brit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, Spanish, French and Swedish. The program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ative speakers of any of these languages sinc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hoose the language of the on-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ingua is a vocabulary training program with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dictionaries -- more than 2000 words 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anguages: English (both American and Brit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, Spanish, French and Swedish. The program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ative speakers of any of these languages sinc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hoose the language of the on-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ructions in Spanish are not ye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ix different exercises for practising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erb inflections, including a crossword exerc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can also add their own words to the dictio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elingua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Arro &amp; Wartoft AB must clearly indicat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original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rro &amp; Wartoft AB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Arr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toft AB also reserves the right to modify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for 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6 Arro &amp; Wartoft AB, Swe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info@arrowartof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