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nd Screen Saver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QUARIUM, EYES, FIRE, MELT, PUZZLE, SPHERES, STRING and WALL 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BLANK, FLAME, HOPALONG, IMAGE, LIFE, PYRO, QIX, ROTOR, SWARM 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'raupe' on which the module RAUPE is based is copyright 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re distributed in this pack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PASSWORD. Screen Blanker is Sharewar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otice in the online help. To use Screen Blanker 5.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ESA compliant monitors has been added. VES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lected when the VGA mode or the 8514/A mod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SA mode could produce unwanted results. The VESA D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written by Staffan Ulfberg and ported for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regarding the information window have been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The information window now has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played by clicking over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aptured screen bitmaps is now WYSIWYG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 and print a screen image its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dimens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odules have been taken out and are now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odules. Memory consumption has further been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reen Blanker module (Tapdance) has been add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David Slauson's Tiny Dancing Elephant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obbes.nmsu.edu (elephant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 years ago, someone in the computer industry sa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s hard to get a good personal computer from IB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teach an elephant to tap-dance.  Short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ntroduced the IBM PC, and set a new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at time, tap-dancing elephants have bee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oke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e program after someone on the OS2AREN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hat a tap-dancing elephant might be a goo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Print Screen key for screen cap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essage display before capturing the scree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int Screen key you might want to disabl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ing which can be done in the System setting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that are displayed when the screen is blanke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change every 10 to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how long the message "Switching off your mon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Power off message time in seconds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display)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has been modified. The Settings dialog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with an easier to use Settings noteboo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have also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complete code reorganisation Blanker has becom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and is now easier on system resources than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ike the user bitmap are only loaded on dema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oaded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er window has been replaced with a control cent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has no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now a multi-threaded 32-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keep your existing settings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over an existing version. It can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ols 'n Gam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bjects and screen capturin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modules (EXTERNAL, STICKS, TV, HOPOK, and RAUP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Please see sso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Deskpic modules are distributed with 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DSS and TREK1.DSS. These Deskpic mod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 Hence on low memory system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se modules. Unlike Screen Saver modules Des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to be kept in memor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 called Horizontal display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blanking option in the Options menu calle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windows. If you for instance use OS/2 Warp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Launchpad always displayed on top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screen is blanked unless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key combinations have been extended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bina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chedule a total of 32 different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s can be triggered daily or once a week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chedule weekly tasks such as dat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xlock modu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has a new alarm clock and a new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keys. The launch keys allow you to open any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place with a single easy to rememb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pture the mouse pointer now when you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displays the available memory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both local and remote disk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from any appli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combination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the clipboard viewer from the Cap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has a new Corner delay feature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blank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Status line that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s on the button bar and f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captured bitmaps has been unsatisfa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lors missing etc. try the new Di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unction dithers the screen colo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rinter colors to produc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now supports the popular Screen Sav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10 new screen saver modules that wer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lock (see copyright n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GA (including SuperVGA), X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s has been included. DPMS.EX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y permission from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