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Fos CAPI 2.0                     'cFos' ISDN CAPI Driver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cFos/DOS' unterstuetzt ab heute CAPI 2.0. Das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isst CFOS20.EXE bzw. CFOS20N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ple-Subscriber-Numb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m 'cFos CAPI 2.0' einsetzen zu koennen, muss man zue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tels AT&amp;A0...AT&amp;A9 die MSNs im Modem Profile einstel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dem (Euro-)ISDN Anschluss zugeteilt sind, 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&amp;A0=2233445    fuer 2233445 als MSN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&amp;A1=1234567    fuer 1234567 als MS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&amp;A2=9876543    fuer 9876543 als MSN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 ist unbedingt fuer einen erfolgreichen Verbindungsaufb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forderlic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AT&amp;E Kommando selektiert dann bei abgehenden Rufen,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cher MSN man sich melden moechte, z.B. selekt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&amp;E0 in obigem Falle die Nummer 223344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 dem AT&amp;L Kommando stellt man an, auf welche MSNs man ho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echte. AT&amp;L012 wuerde z.B. alle drei oben angegebenen MS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ktieren. Moechte man nur auf die 1234567 hoeren, ist AT&amp;L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richtige Komman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nweis: Bei einem 1.TR.6 Anschluss muss man als MSNs die EAZ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tragen (die MSNs sind hier also einstelli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m-Regis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MODEM.DOC sind die neuen CAPI 2.0 spezifischen Modem-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 S100 aufgefuehrt. Man kann aber auch die "alten"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nutzen. 'cFos' mapped diese Werte dann in die neuen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neuen CAPI 2.0 Register und MSN Settings kann ma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&amp;V1 und AT&amp;V2 anschau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gende Features sind derzeit von 'cFos CAPI 2.0' noch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terstuetz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Sub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Analog-Modem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ink-Mode bei eingehenden Rufen kann mit CAPI 2.0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zipiellen Gruenden nicht unterstue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PI Cau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 Euro-ISDN (und somit auch in CAPI 2.0) werden andere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wendet, hier die Lis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PI 2.0        Erklaerung                      CAPI 1.1 Verglei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481         unassigned number                       34b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482         no route to specified transit           34b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483         no route to destination                 34b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486         channel unacceptable                    348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487         call awarded and being deli-            3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ered in an established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490         normal call clearing                    3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491         user busy                               34b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492         no user responding                      34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493         no answer from user                     34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495         call rejected                           34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496         number changed                          34b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49a         non-selected user clearing              34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49b         destination out of order                34b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49c         invalid number format                   34b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49d         facility rejected                       34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49e         response to STATUS ENQ.                 3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49f         normal, unspec.                         3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4a2         no circuit/channel avail.          34d9/34b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4a6         network out of order                    34d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4a9         temporary failure                  34d9/34b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4aa         switch equipment congestion             34d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4ab         access information discarded            3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4ac         req. circuit/channel not avail.         348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4af         resources unavailable                   34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4b1         quality of service unavail.             3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4b2         req. facility not subscribed            34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4b9         bearer capab. not authorized            34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4ba         bearer capab. not present               34d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4bf         service/option not avail.               34b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4c1         bearer capab. not implemented           34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4c2         channel type not implemented            3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4c5         req. facility not implemented           34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4c6         only restr.digital info avail.          34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4cf         service/option not avail.               34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4d1         invalid call ref. value                 34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4d2         ident. channel non-existent             3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4d3         a suspended call exists, but            34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call identit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4d4         call identity in use                    34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4d5         no call suspended                       34f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4d6         call having the requested               34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ll identity has been cle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4d8         incompatible destination                34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4db         invalid transit network                 34b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4df         invalid message                         34f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4e0         mandantory info element                 34f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4e1         message type non-existent or            34f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t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4e2         message not compatible with             34f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ll state/messag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n-existent or not imp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4e3         info element non-existent               34f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r not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4e4         invalid info element contents           34f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4e5         message incompatible with               3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ll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4e6         recovery on timer expiry                34f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4ef         protocol error                          34f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4ff         interworking, unspecified               34b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