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Fo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in den letzten Versionen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HLP        'cFos' Online Hilf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EXE     'cFosCFG'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HLP     'cFosCFG'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HLX     'cFosCFG' Hilfedatei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DAT    'cFosCFG' Hard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DAT    'cFosCFG' Soft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ro' (siehe  unten  fuer  weitere  Erklaerungen)  kan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Formen verbreitet werden und kann  evtl.  das  AV-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CompuServe mit DOSCIM/WINCIM .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/Lite':   Diese   Version   hat   nahezu   die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alit�t  wie  'cFos/Shareware',  nur  dass  sie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beschraenkung beinhaltet und die +++-Sequenz unterstu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von 'cFos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| cFos | cFos/Lite | 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|  ja  |    ja     | ja/erw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ndleitungen (Teles)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.42bis Datenkompression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eichersparende Version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/Restzeit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Meldung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ime/Charge-limited Calls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PS-O-Meter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riables CONNECT Delay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ata Dump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AZ Auswertung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pdates                    |  ja  | Haendler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|90Tage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 wird  mit  dem  interaktiven  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liefert, um die Installation und  das  Aend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LE Datei ausserhalb von 'cFos' zu erleichtern.  E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fuer die Quick Installa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l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tz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  Als  Modem-Init  sollte   dann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erden, damit die im PROFILE gespeichert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Nutzer von 'cFos/Pro' koennen im Menue fuer  die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en zusaetzlich bequem  das  Channel  Bundli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Beduerfnisse konfigurieren, sowie Protokolle,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/Time- Limited Calls, die Amsholung bei Telefo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ie Statuszeil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jedem Menuepunkt werden Hilfen und Hinwei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fuer u.a. das D Kanal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und BA Werte  in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den  Service-  und  Additional-Service-Indicato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lso in unterschiedlichen ISDN Netzen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er ISDN  Karten  Hersteller  diese  Ue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spezifischen Daten nach 1.TR.6  durch  geeignete  D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iber realisiert  hat  und  sollte  problemlos  lauf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 Dokumentation  wird   deshalb   von   EAZs,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, und Additional Service Indicator  die  Rede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haengig davon was tatsaechlich im  jeweiligen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eu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ht 'cFos/Li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ei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vironment Variable CALLERID wird  auf  die 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ktuellen  oder  letzten  Anrufers  auf  Port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.  Damit  kann  man  z.B.  Rueckrufe,  loggi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zierung des Anrufers 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equested EAZ des letzten  oder  aktuellen  Anruf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&lt;portnb&gt;  wird  in  die  Environment   Variable 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rieben. Damit kann man  z.B.  bei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m Mailer unterscheiden, ob jetzt die Mailbo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beantwort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initialisiert den COM-Port Nummer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Benutzung. Einige  Programme  de-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Port nach Benutzung und manche andere 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Probleme und mit diesem Kommanda kann man 'von 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man die Verbindung auf Port &lt;portnb&gt;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:&lt;portnb&gt;:&lt;zeilen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Statuszeile von Port &lt;portnb&gt;  auf  Zeil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eilennummer&gt;. Die Zeilen beginnen bei 0 an z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Signatur im Speicher wird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Maximale Zeitdiffernz bei TRANX (s.u.) in  Minuten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Zeitunterschied hoeher sein, wird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0  Aktivieren der  Caller-ID-Repair.  Falls  die  Vorw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-ID  nicht  mit  einer  '0'   beginnt,   wird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fuegt (E-DS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Booten  des  Rechners  bei  einem  emergency_stop(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ngung tritt auf,  wenn  'cFos'  keinen  anderen  Au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s.  Normalerweise  loesst  'cFos'  nur   alle 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 aus;  diese  Option  erhoeht  natue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und Stabilitaet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 Diese Funktion ist nicht verfuegba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sparenden Version von 'cFos' CFOS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f  Alle flush_output() FOSSIL Funktionen ignorieren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fuer QuickBBS sinnvoll, welches  manchmal  na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flush_output()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h  Ignoriere das Highbyte von DX in  FOSSIL  Aufrufen.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(z.B. D'Bridge) setzen das Highbyte nicht au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Software ohne -c Switch laeuft, allerding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t, wenn einer angegeben ist, dann sollte man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 Dieser Parameter  initialisiert  di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Funktionen. Wenn das gemacht ist, 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BIOS Funktionen nicht mehr ausfuehren und z.B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mit der +++-Sequenz auflegen, da es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dass es  fuer  FOSSIL  Funktionen  initialisier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n  Parameter  also  nur   mit   FOSSIL 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 Wenn  'cFos'  i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ist, ein Carrier aktiv ist, der Port  nicht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benutzt (d.h. initialisiert) ist und  diese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, dann wird die Verbindung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m  Unterstuetzung fuer den alternativen Monito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nur fuer AVM, nicht a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). Sollte bei gegenseitigem PCIF  5.81  (oder 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y  Standardmaessig ignoriert 'cFos'  jeden  Modem-Inpu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low ist, fuer erweiterte Modem-Kompatibilitaet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it Software, die DTR nicht hebt, Probleme geben (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iert keine Eingabe), dann ignoriert 'cFos' mit -jy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von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oeglichkeiten sind nicht in der non-debug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nthalten (CFOS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-m Switch kann man die  maximale  Abwechung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von der Rechnerzeit in Minuten angeben, bei der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gesetzt werden soll. D.h. wenn  Sie  ein  -m9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, wird 'cFos' nur  dann  die  Zeit  aus  dem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ehmen, wenn  die  Abweichung  90  Minuten  oder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Non-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tzte Verbindung wurde durch eine  Funktion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ausgelo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 angezeigt  werden,  die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file Nummer 0 wird von  'cFos'  beim  Start 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eladen und enthaelt sozusagen "Power On"  Defaul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as "Modem". Es sollte eine einfach  und  funktio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in diesem Profile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6  Wie ATB5, ausser dass direkt  nach  Verbindungsaufbau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z geschickt wird, mit der BTX in  den  VT-100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be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7  Analoges  Modem,   falls   dies   von   Ihrer   ISDN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tu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die Modem INIT Strings fuer spezielle Anrufe (etw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rminal-Programmen TELIX-Int14h oder TERMI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bzw. WINCIM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1 und Bit 2 = 1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  fuer  "Telefondienst"  und  "a/b  Dienste"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kann man auch mit AT&amp;I setzen,  'A'  fuer  analog,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iven EAZs kann man entweder durch die entsprech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er S13  setzen  oder  mit  AT&amp;Lxxxx  einstellen.  AT&amp;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alle EAZs. AT&amp;L123 die EAZs 1, 2 u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(=T.70  NL)  wird  von  fast  keiner  Mailbox  benutzt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fuer BTX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m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 koennen  fuer  jeden  Port  die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ste auf die 'cFos' fuer diesen  Port  hoeren  soll,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 (AT&amp;L bzw. S13 und S14). Ueberschnei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AZs bzw. Dienste gibt es einen automatischen  Ringdow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mit -c spezifizierten Port zum naech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9 = Delay in Sekunden vor dem dynamischen Auf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n B Kanals.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b Version 0.62 laeuft nach  Bekunden  der  User  gu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.  Vorherige  PoP  Versionen  hatten   teilweise 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, daher sollte zumindest die 0.6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euer Mailer aus Deutschland, der  einige  nett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und ausserdem eine gute  Unterstuetzung  der  'cFos'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(z.B. wertet er ueber  die  Appendage  die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fallenen und ueber ISDN gemeldeten Gebuehreneinheit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n kann interaktive Kanaele auf- oder abba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 2.92  von  XP  ist  die  FOSSI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verfuegbar, z.B. im Terminalprogramm etc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einfach  unter  Kommunikation/Modem  der  Punkt 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moeglich, dass Maximus Probleme mit Baudraten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32767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4.0  laeuft   mit  'cFos',  wenn   man   die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aktiviert und die  Baudrate  auf  38400 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sind die  internen  Uebertragungsprotokolle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n, so dass man auf externe Zurueckgrei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jeden Fall die Version 1.90 benutzen und  das  Updat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 1995 einspielen. Die internen Protokolle sind  nich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, bei Problemen externe Protokoll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_The_Final_Termin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ist   eines   der   am   weitesten   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programme, die jemals geschrieben  wurden.  Es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en Datentransfer mit schnellen FOSSIL  Block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rlaubt das cFos-Bundling von ISDN Kanaelen  wae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transfers ein- und auszuschalten. Weiterhin gibt  e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s  cFos-Menu  in   Versionen   nach   1.51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t,  weitere  Kanaele  auf-  und  abzubauen,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  anzuzeigen,  die  letzte  CallerID  anzuzeig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 anzuzeigen und den Treiber komplett zu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mit recht langsamen 386-Rechnern getes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t selbst mit Channel Bundling immer noch recht 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ist Terminate fuer die cFos-Statuszeile  im 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ystem, Chatter und Dateitransfer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und cFos sind von den Autoren  der  beiden 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 getestet und getun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52 benoetigt Terminate etwa 300k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ollte 'cFos' mit  -r6k  laden,  dann  laeuft  Telix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uch schoen schnell, berichtete m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siert den  COM-Port  am  Ende  de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haben  einige  Programme   Probleme   (z.B.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), daher muss 'cFos' entweder mit -ji gela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ei diese Problemen ein 'CFOS INIT:&lt;portnb&gt;'  aufger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chtung! HS/Link wird moeglicherweise 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ebertragung der Dateien abbauen,  wenn  der  -jk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Laden von 'cFos'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 aber  stoerend).  Man  sollte  darauf  achten, 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 auch im  FOSSIL-Modus  arbeitet;  dazu  muss  ein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m Com-Port Namen angegeben werden, z.B. 'COM3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Einstellung" waehlen und dort als  Init  ein  "ATZS10.4=1S0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 werden.  Falls  in  pcANYWHERE  Modems  mit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ege-Sequenzen definiert sind, kann diese  ueber  ein  AT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ngepasst werden (siehe MODE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"Setup" Menu (ALT-S) muss man unter "Advanced"  "Port"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remote und der cc:Mail Router laufen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gut mit 'cFos'. Sie muessen  die  INT  14  Funktion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dazu aktivieren, weiteres siehe cc:Mai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Datei STATIC muessen folgende  Eintraege  gemach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e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: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.driver: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komplettes Mailboxprogramm inc.  ZConnect/Fido-Mail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cke EDV-Beratung, Wolfenbuettel. NCBMail  ist  auf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unikation optimiert, so dass sich schon auf  einem  2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von &gt;7300 CPS erreichen  lassen.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bei NCBMail alle gaengigen Uebertragungsprotokolle (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, Z-Modem und Kermit)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Besonderheit ist die Unterstuetzung der CFos-API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 aufgrund von  Telefonnummer,  EAZ/MSN,  Dienstmerk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-Zaehler,  Zeit  und  Tag  beliebige  Programme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die dann den eingehenden Anruf beantworten.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ade fuer den ISDN-Anrufbeantworter CFosTalk sehr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hut in der OS/2  DOS-Box.  Allerdings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MB's nur dann benutzen,  wenn  DOS_UMB=Off  gesetz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cFos' benutzt dann XMS UMB's). Ausserdem knippst sic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auf echte Interrupts (-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AG, Berlin durch Support durch ihre CAPI-Entwickler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ie Probleme mit dem OS/2 CAPI in einer  DOS-Box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ie zumindest CAPI Version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AVM B1 (mit einem speziellen Zusatzmodul von AV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2400bps, V.22bis Modus betreiben und damit 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  machen,  wenn  man  "ATB7"  setzt.  Dafuer  sollte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ie CAPI Revision 2.09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danken der Firma AVM fuer die Teststellung  einer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lich liefert  die  SOLIS  keine  Gebuehreninfos 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Verbindung sondern erst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iX1-basic, wir haben hier  di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1 auf einer Karten Version 1.2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 iX1-basic   kann   auf   14.400   bps   allerdings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on fuer ausgehende Rufe mit dem Initstring "ATB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lichen Dank an ITK fuer die Teststellung 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(-16), ISDN/PCF, ISDN/PCF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ein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und eine ISDN/PCF-Pro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ISDN/PCF und PCF-Pro  verfuegen  ueber  einen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Chip. Diesen kann man mit 'cFos'  bei  abgeh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2400  bps  (ISDN/PCF)  bzw.  V.34   (ISDN/PCF-Pro)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-back mit "ATB7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hannel-Bundling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und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's vor Version  4.00  koennten  Probleme  bei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er 7 haben. Ab 4.00 sollte das kein Problem mehr sei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fel die neueste CAPI-Version vom Serv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  schnell,   insbesondere   auf   langsamen 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, SY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auf der SA-1. Vielen Da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I fuer das Zurverfuegungstellen einer Karte  zum  Te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-1 CAPI benoetigt 180kb Speicher, daher  sollte  'cFos'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st kleine Buffer konfiguriert werden. Das CAPI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V.110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itarbeiter teilten uns mit, dass 'cFos'  gu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l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Soft/HST Saph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Saphir Karte. Auch diese  Karte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 kleine CAPI's fuer E-DSS1 und 1.TR.6 mit und ohne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O8208. Weiterhin unterstuetzen einige CAPI's  DPM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 ist  CCB-faehig.  Vielen  Dank   an   HST   fu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dieser Karte. Ab 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ueft gut auf den NCP Karten mit dem HST CAPI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 an HST fuer die Teststellung einer Karte. Die Karte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m extrem kleinen CAPI und  optionalem  V.110  und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8 und ist in der Lage, verschiedene Kanaele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, daher CCB-faehig. Ab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e Iscom C40, C50, 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iese Karten sind  laut  Hersteller  die 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256 -w7 erforderlich. Das CAPI ist  sehr  klein,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V.110 und ISO8208, daher sollte 'cFos'  mit  -jv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Hicom 30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t Userberichten laeuft diese Karte mir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Tec BIAN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inTec BIANCA ist eine aktive ISDN Karte mit V.22bi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ps) modem emulation. 'cFos' unterstuetzt das  analoge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s mit ATB7 ausgewaehlt wird und  'cFos'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 Die Karte ist recht nett und schnell und kommt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r guten Dokumentation. Die BIANCA unterstuetzt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CVP/Stollmann, ELSA, D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I = 2 und selektiert als  B2-Protokoll  "bittranspa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Register S44 auf 0 gesetzt hat (default)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'cFos' mit  einem  Anrufbeantworter 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cFosTalk. Hat man im Register S44 den Wert 1 gese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'cFos' mit einem CAPI eingesetzt, dass ein Modem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- stuetzt, wird dieses angewaehlt. So kann man 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er ISDN Mailbox auch analoge Ruf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zaphod.infox.com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(Erst diesen Absatz les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.DOC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 Schuetze,  Thorsten  Winkler,   Manfred   Recla,   Jo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ewyck, Heiko 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  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  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  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  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  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  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  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  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   Wrong mess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  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  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  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  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  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  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  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  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  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  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  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  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  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  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  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  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  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  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  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  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  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  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  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  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  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  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  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  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  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  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  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  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  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  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  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  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  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  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   Invalid call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  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   Call identit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   Call ident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  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   Requested facilit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   Requested facility no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  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  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   Negative CUG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  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   SPV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  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  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  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  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  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  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  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  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  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  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   User info discard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  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  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  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  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  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   Loss of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  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  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                 Lentz Software Development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 &gt;=3.00        Applied Computer Sciences,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 1.90       Gandke und Schubert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CBMail               Fricke EDV-Beratung          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              Daniel Raseghi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uer Windows    ?  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&gt;= 4.21    WRQ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NK                 Atlantis, Erftstadt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              Lotus                        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FosTALK              Michael Grube                 An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eantw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               Jorge Cwik            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e,  die  ein  Sternchen  (*)   vor   dem   Namen 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 die 'cFos' ISDN Appendage (siehe APP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Wir garantieren  nicht  fuer  die  Lauffaehigkeit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nnter Programme mit 'cFos', sondern  sagen  hier  ledi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wir oder jemand anderes sie  getestet  hat  und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n Testbedingungen zu laufen 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 released by us as a ZIP archive, but bewar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acked to some other archiver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ckoo's Nest, Vienna/Austria, Sysop Werner Schlagnitw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854330 V32B,V42B,V34,H16,VFC      (fido 2:31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SDN forum, area #9 ISDN Application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 (CIS)  und  der  ISDN-Zuga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Dank an Manfred Recla fuer dies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den DosCIM (oder WinCIM) startet,  muss  zun�ch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die CAPI (mit V.110 Unterst�tzung !!) gelad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V.110 Unterst�tzung ist  von  Hersteller  zu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  (hierf�r  sollten  Sie  im  Handbuch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-Karte das Thema V.110 - falls vorhanden - dur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ELES  (bzw.  CREATIX)  S0  Karte  wird  einfa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0.BAT Batchdatei das  Modul  "V110.EXE"  mitgelad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steht der  Benutzung  der  neuesten  Versionen  des  Do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.3 oder WinCIM V1.3.1 (mit Int-14h/LAN Unterst�tzung  !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 nichts  mehr  im  Wege.  'cFos'  sollte  einfa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i" nach dem CAPI-Treiber (aber noch  vor  Windows 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IM von CompuServe ist in einer englischen und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erf�gbar. Wenn Sie  den  WinCIM  noch  nicht  auf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installiert  haben,  holen  Sie  sich   die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IM131E.EXE und WCIM132E.EXE (Engl.) z.B. bei ZAPHODS BB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ist die neue Modemdatenbank downloadbar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Initalisierungsstring  f�r  den  "cFos  -  ISDN  CAPI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" ausw�hlen k�nnen. Auf diese Art und Weise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CompuServe Ausstattung angepasst, denn 'cFos' 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weitere V110 Dienstekennung, und  verhinder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en CONNECT bei CompuServe, weil dort Dr. Neuhaus NICC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eingesetzt werden, die diese M�glichkeit nich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  Sie  die  installierte  Datei  "MODEM.DB"   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e  Version  aus  ZAPHODS  BBS.  Wenn  Sie  WinCI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verzeichnis  eingerichtet  haben,  liegt  diese  i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\CSERVE\SCRIPTS. Folgen Sie nun den Einstellungs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nglische  oder  die  deutsche  Version.  Wenn 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  gemacht   haben,   steht   einer   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Session nichts mehr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nd ein Installationsbeispiel fuer den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Sie  DosCIM  (v2.2.3)  oder  WinCIM   (v1.3.1)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 und  noch  keine  aktuelle  "MODEM.DB"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k�nnen Sie die installierte Modem-Datenbank 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ktuelle  "MODEM.DB"  Datei   mit   diesen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ist in der ZAPHODS BBS download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Serve Erstzu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bisher noch kein CompuServe Teilnehmer sind, 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 eigene Kennung  besitzen,  geben  Sie  alle 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Settings (Dt.: Grundeinstellungen) wie  vorgegeben,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Namen, und bei der User ID eine Null ein. Nachdem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abgeschlossen haben, w�hlen Sie unter Special (D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) die Terminal Emulation an. Dort klicken Sie  d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nect  (Dt.:  Manuell  w�hlen),  und  dann  OK 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ch dann in der  Terminal  Emulation.  Geben 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Anwahlstri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n Sekunden wird CONNECT 9600  angezeig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1x  die  RETURN  (oder  ENTER)  Taste.  Danach  werd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-Host   die   Login-Daten   abgefragt,   die   Si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, wie sie in der  nachfolgenden  Auflistung  a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Sie anschlie�end  der  Benutzerf�hrung.  Sie  werd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schrift  und  Kreditkartennummer   bzw. 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. Nachdem die  Fragen  abgeschlossen  sind,  be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 eine eigene User ID zugewiesen. Es  wird  Ihnen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zugangspasswort mitgeteilt. Dieses ist  nur  knapp  2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. Innerhalb dieser 2 Wochen erhalten Sie  einen  Brie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in der  Ihnen  Ihr  endg�ltiges  Passwort 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s k�nnen Sie dann auch �ndern (was Sie ab und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). Nachdem Sie Ihre User ID  und  Ihr  Erstzugangs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rieben haben, geben Sie auf der CompuServe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OFF ein. Damit verlassen Sie  Ihren  CompuServe  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�ssen Sie noch einmal OFF eingeben, um die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Knotenrechner zu  beenden.  Schlie�en  Sie  j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enster und tragen Sie unter Session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User ID sowie Ihr Passwort ein.  Wenn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 sind  k�nnen  Sie  ab   sofort   automat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zu CompuServe aufbauen, in dem Sie irgendeinen 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osCIM bzw. WinCI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DOSCIM, WINCIM und OS2CIM  sind  nicht  in  unserem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bar, sondern muessen ueber CompuServe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