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azy Clock    (C) 1994-96 Nicole G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clock with a quite unusu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, learn to read it and impress your frie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zy.exe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zy.hlp   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zy.doc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sou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0.wav, ..., fe9.wav will be used to read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.wav    the alarm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me.wav    the hour's ch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eleased as postcardware. To register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postcard with a nice picture to the address listed be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tact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eMail (InterNet) : Nicole.Greiber@Fernuni-Hage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Snail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ole G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eningstr. 6</w:t>
      </w:r>
    </w:p>
    <w:p>
      <w:pPr>
        <w:pStyle w:val="PreformattedText"/>
        <w:bidi w:val="0"/>
        <w:spacing w:before="0" w:after="0"/>
        <w:jc w:val="left"/>
        <w:rPr/>
      </w:pPr>
      <w:r>
        <w:rPr/>
        <w:t>42119 Wuppe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 and conditions of us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 for Crazy C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, released on 9.Mar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ix: Now the profile is also saved when the program is cl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ting dow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hanged the menu structure: now the program setting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ed in on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an Alarm Cloc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an hour 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Help buttons to each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, released on 27.Feb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sound; now you can have the numbers rea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w the program remembers where it has been minimized an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been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w the window can be moved with the left mouse butt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tlebar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w the time can be displayed either in 12 hour- or in 24-h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named the "Show/Hide Frame" menu entry to "Show/Hide Title B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enamed the "Exit" menu entry in the popup menu to "Close"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tkey Alt+F4 to it to match the system menu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a "Minimize" menu entry to the popup menu; now the window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inimized while the title bar i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32 x 32 icon is now bound in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w the clock's colors will change as soon as you select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dialog (and not only after closing the color dia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w menu entry: Adjust Window Size. With this entry you can shr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size so that the window will fit the dots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w you can select whether you want a frame around the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r not (menu entry Show / Hide Icon Frame in the syste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he program window can now be much smaller than standard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even be smaller than an ic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, released on 4.Jan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an entry to the .INI file to remember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justed the display when the program is minimized (now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paint the icon frame any mor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dded different dot sizes when the program is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ow the program checks whether the entire window will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creen (and corrects this,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Added 32 x 32 Ic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, released on 17.Dec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