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execute a BATch command line only once every "X"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inventions, this utility was born out of necess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lew-away several files because my FAT table got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d run CHKDSK more often I would probably have caugh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OONER.  Soooo, I added CHKDSK to my AUTOEXEC.BAT ....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rrrgh!  ....  I couldn't STAND waiting for CHKDSK to finish it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I BO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oooo, I wrote a little utility which I've included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racks the number of times a process HASN't been run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of times passed reaches a predetermined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now my AUTOEXEC only runs CHKDSK once every 10 times I rebo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to only run a Batch command line once every "X"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pplied to any bat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sample of how the utility run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cute TESTTHI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eep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ry THIRD time through the BATch file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ogram THISTIME.COM accept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first parameter is a CYCLE IDENTIFIER - mean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ord that is used to identify this particular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econd parameter is a THRESHOLD COUNTER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of times that the comm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 lin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TIME  IDENTIFIER 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tility will examine it's records and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s the X'th pass. For example: if COUN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this is the 5th time THISTIME.COM has been ru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stored in THISTIME's data file is re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rrect number of passes have been executed, THI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ERRORLEVEL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ERRORLEVEL 1 is set, your batch file shoul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TIME needs &amp; us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tility automatically creates a file called THISTI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TIME.DAT is used to store the current coun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ycle Identifier. There is no theoretical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ycle identifiers which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AT file is a simple text file which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text editor so long as the edito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cument mode or some similar activity which does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's high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AT file is created on the SAM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THISTIME.DAT is stored. So long as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inting to where the program THISTIME.COM is sto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apable of finding the THISTIME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interested in writing "bullet-proof"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've also included an additional ERRORLEVEL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DOS level error (like file locked or file write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HISTIME will set ERRORLEVEL 255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nd acted upon by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Frederick Volking / Work: (415)378-4640 / Home: (415)952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5 Larch Avenue - South San Francisco, California  9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- 72000,2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OTICE: This utility is hereby placed in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riginal author effective September 6t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 ..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