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 ��� ���� �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�  �����   ��  �� ��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�����  �����   ��  �� �� ��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  �� ��� ��� ���� �� 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  ������    ���        </w:t>
      </w:r>
      <w:r>
        <w:rPr/>
        <w:t>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   ������   ���        </w:t>
      </w:r>
      <w:r>
        <w:rPr/>
        <w:t>Version  3.01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 �������   ���        </w:t>
      </w:r>
      <w:r>
        <w:rPr/>
        <w:t>Updated 13-1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 by Frans Al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ST was written by Frans Altena as a full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WhatsNew.!!!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ist-for-Maximus is a new system of presenting a BBS' All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files-List and it is specially mad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BBS-system versions 2.x and 3.0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MAXLST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the main exec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create those very special AllFiles- and NewFiles-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a lot of options, already implemented or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make a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your Maximus' FILEAREA.CTL-file in your 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'MaxList' of all files, which are on-li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system or are recen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KMAXLST.EXE uses a plain-Ascii config-file and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ily BBS-maintenance-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tioned programs are not just Ascii-files, but Exe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ilt-in full-color Menu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fast Find-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-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ion of a file, which contains a list of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formation screens, both at the beginning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ing session, to inform your users with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( Remote refreshment is possible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ame of your own choice (*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vide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Line help via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ist' sister-program "MaxFreq" can be used by your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le-requesting by using those marker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ly all remarks from beta-testers were imple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-improvements (v.2.6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of Mecca-tokens (v.2.70)  (see also .CFG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word-wrapping in the description-text, when necessary (v.2.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patible with Maximus version 3.0 (v.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st v.3.0 unregistered produced only 20 areas in the output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mall bug has been fixed and also the banner made by Down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s-BBS-file looks bett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pack the MaxList-package in a Maximus sub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i.: c:\max\ma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KMAXLST.CFG  (Help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ximus' FileArea.CT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.   Check Filearea.ctl in the Maximus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List needs a full path  [driveletter incl.]  after th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done so, MaxList cannot find the areas or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turbed outputfile, when a full-path has been omit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-1. MaxList will not read a Files.bbs-file and will create an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in the output-file, when the following key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:  %%EXCLUDE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-2. MaxList will create an empty area in the output-file, wh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ason a Files.BBS-file is not present at all in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file-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th cases it will show this with an Error-message, bu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operat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.   MaxList will read a nested .CTL file just once,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'include' more than one .CTL-fil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.C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.   MaxList will read Max/2.x and Max/3.0 .CTL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FileArea.CTL�����(Maximus v.2.x-style)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%EXCLUD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ccess     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Info        13 Compressie/Archiv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       D:\FILE\COMPRES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          C:\UPLOAD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c:\max\cd\cdrom1.ctl   (Full path !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Include c:\max\cd\cdrom2.ctl  (Excluded / Off-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c:\max\cd\cdrom3.ct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-line: MkMaxLst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Maxlist will generate an 'Allfiles List' by running MkMax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o generate a 'Newfiles List', it is necessary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'x', where 'x' stands for the number of da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xList will look back for your new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xList'-style Lis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reate all kinds of different List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.CFG and .CT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st uses his own MkMaxLst.CFG and Maximus' FileArea.C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hose .CFG and .CTL files to your own wis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m different names, you can put those files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use them in special batch-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command will do the trick and don't forget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.cfg and .ct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batch-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, Legal Stuff and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st is copyrighted software owned by Frans Alten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st is NOT public-domain or fre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package for an evaluation period of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period you have to register MaxList or stop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MaxList, please refer to Register.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ist is provided 'as-is', without warranty of any kin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nor im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nly guarantee MaxList occupies disk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-file is NOT to be dis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bug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bug, I would like to know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all bugs and also any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Frans Altena, author    Fido 2:500/109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gstraat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61 EG Nee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:  Jaap Streuper           Fido 2:500/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j.streuper@dosgg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T300.ARJ     MaxList-for-Maximus Version 3.00hp   Magic: MAX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Q220.ARJ     MaxFreq-for-Maximus Version 2.2      Magic: MAX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gic filenames are valid for every support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req will also be distributed together with Max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xList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are requested to extract a copy of MaxFreq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ist-package for separate and simultanuou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ķ ���ķ ����   ���� ����              CP/M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   � ��</w:t>
      </w:r>
      <w:r>
        <w:rPr/>
        <w:t>ķ   � ķ � ķ            PC/MS-DOS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Ľ ���Ľ ��Ľ   ��Ľ ��Ľ             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oss-Groenlo BBS  -  Fido 2:500/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  : Jaap Streuper                               December 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j.streuper@dosgg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nother fine product from The Netherlands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