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que mat las cuentas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1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error con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bajo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arregla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en leer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