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ING MR/2 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gister MR/2 ICE, simply print out this form, fill i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il it along with a check for $25 US made out to "Nick Knight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s from CANADIAN BANKS must include an extra $10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change costs. SITE LICENSES are also available (see read.m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 CARDS CAN NOW BE USED!  Fill out the "charge it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. 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ick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22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achwood, Ohio 44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/State/Zip/Country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:    ____________________    Work: 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 address: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get your copy of MR/2?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version are you using? _________________ Editor?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  CHARGE IT to your Visa/Mastercard/Amex/Discover Card!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now participate in the OS/2 Shareware BBS Onlin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.  Register online by dialing the BBS at (703) 385-4325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lnet to "os2bbs.com".  You may also mail or fax this for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 information directly to me (FAX: (216) 595-01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on card:  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 Number:   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piration Date:   __________   [ ] Mastercard  [ ] Vi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[ ] Discover    [ ]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order via BMT Mico at 1-800-414-4268 (voice) o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at http://www.wilmington.net/bmtmicro/info/placeorder.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1.16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 or suggestions?  (please print below and/or on back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