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M Diskcopy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a 32-bit utility to copy disks under OS/2 version 2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program to copy disks several times, compare disks 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s image files (often called container files) on your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body knows the problems with copying disks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is the solution for your problems. Now you can easi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pies of a disk, store a disk in an image file, compar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 disk, format and quick format a disk and last but no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used tracks, which may speed up copying dra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best of all: PM Diskcopy 2.3 is shareware and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$25 for personal use or $55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s postage &amp;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T compatible with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 Diskcop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EX@ -!                        PM Diskcopy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SKCPY.HL@  !                        Online help for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EX@  !    needed              Filemanager -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FILMAN.HL@  ! runtime files          Online help for File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PRTGRAFC.DL@  !                        Print suppor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PMDIMGST.EX@ -!                        Stub for self-creating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             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DOC                   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                        Short description of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EXE                           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HLP                            Online help fo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.DAT                            Installation file for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are packed and can be unpacked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OS/2 command "UNPA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changes is now integrated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'History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INSTALL.EXE in an OS/2 command line or from the "drives fold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line help topic "Starting PM Diskco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out the file 'REGISTER.DOC' and send the fill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how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CompuServe users may register online using SWREG (GO SWR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4047  = version for PRIVAT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7478  = version for 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11441 = update from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IVATE and COMMERCI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you may use the registration service of BMT Mi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 take a look at the second part of 'REGISTER.DO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using PM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use of PM Diskcopy is very simple and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ine help everywhere a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ly thing that may cause problems is the copying of di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r example you want to copy a 1,2MB 5.25" disk from drive B: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,44MB 3.5" disk in drive A:, you have to turn on the "format target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every time you want to copy disks with different form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rnd Wetze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