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MERGE(1)                                             PSMER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merge  -  filter  to merge several PostScrip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merge [ -oout.ps ] [ file.ps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merge merges PostScript documents into  a  single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.  It  only  works  in the specific case th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created using the same  application,  wit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 setup  and  resources  (fonts, procsets,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etc)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o option is used, output will be sent to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, otherwise it will go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merge will merge multiple files concatenated into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 file as if they were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merge is for a very specific case;  it  does  not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