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st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 Biorhythm will  print  on  almost any  printer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 or daisy wheel. There  is a note about pr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 of these instructions which  you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f you have problems. Otherwise just ignore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alendar routine  in Best  Biorhythm will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s  back to  the  late  sixteenth century 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uropean countries , but anything  prior to 1753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pplicable to the USA.  The Gregorian Calenda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opted by  Great Britain and its  Colonies until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1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 are  the  dates  that  the  Gregorian  Calend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opted by some majo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                                 YEAR ADO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aly-France-Spain-Portugal                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holic states of Germany               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gium, Switzerland, Netherlands          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gary                                    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stant states of Germany       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Britain and  Colonies               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eden and  Denmark                        1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pan                                      1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ypt                                    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na                                      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key                                  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ce                                     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sia (Temporarily in 1918)               1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World Almanac and Book of 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are  historically inclined,  you could 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rhythm calendar for some prominent figure of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particular period  of his or he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egorian  Calendar is expected to  remain in us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 the future  so you  can, if  you desir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rhythm for any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Biorhythm  is so easy  to use you  may not n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instructions, but here they are just in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BEST BIORHYTH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 this  from  the  menu  starts  a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.EXE, which  is the Best  Biorhythm program.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ll be displayed and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and  date  of  birth  of  the  subject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 or any other person whose birth date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dates must be input as shown on the promp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a birth date of July 4, 1960 would be typ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7-04-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, the month, day and year  in that order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s  for month  and day,  4 digits  for the yea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hens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you will  need to input the month  and yea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orhythm to start. Use the same format for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ate. March 1993, for example, would be 03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menu appears, select  S to display the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omputer screen, or P to print it. If you selec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croll it with the down arrow or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you select  the P  option the  program prin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 on a sheet of 8 1/2 X 11 paper. Position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 the top  line is   at the  printhead, as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 down to the proper line to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each sheet the program pauses an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vance  the paper to  the top of  the next she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 ENTER to  continue. If  you do, 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month. Of course if you are not using tracto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insert another sheet of friction feed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t at the top line before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only  want one  month, or  want to  fol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rhythm  for a  different person,  you are 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(press Q) or return to the input screen (Space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mistaken  input is made, you can  escap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ny time by pressing CONTROL-C or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become familiar with  this disk, you can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 and run the  Best Biorhythm program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k, or a copy, in your floppy drive and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 own use only,  the program named  BB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to a separate floppy  disk. Then, with the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your floppy drives,  the program can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BB [Enter]. However you  may not give awa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 program, or any other file from the Best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eparately from the disk a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.EXE program can also be  put on your hard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lace  it in the root  directory, it can be 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 other drive.  If your   hard disk  is C&gt;,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disk  in your floppy drive. 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disk in your A drive,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A:BB.EXE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program can be  run from any directory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in the root directory of drive 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&gt; C:B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 do not wish to  place Best Biorhythm in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of your  hard disk,  it can  be copied 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existing directory, or a new on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you have  used the   program a  few times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eciate its extreme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 versions of  DOS may  require a 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. If  the methods of copying  and running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do not work properly,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do not register ownership within the 6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you  must erase the  BB.EXE program and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files from your hard disk and all flopp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ABOUT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output from  Best Biorhythm  can cover  man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s  if you  are preparing  a multi-month  li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will  print on most  printers, daisy wheel  o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,  without  any  problem.  To  make  it  do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ified  the code  so that  the user  must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tor paper  to the top of  the next page (or 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heet  if single sheets  are used) when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 has  finished  printing.  The  program  pau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 of  the  newer  "smart"  printers  have 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which may cause a  problem with this approa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settings of the printer are used.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ear-off  option.  When  this  is  set, i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ation in tractor-feed paper  several line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head  to  a  tear-off  bar  when  each pag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Any signal to the printer after thi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press, will move the paper backwar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page.  This will usually  work out all  righ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prompts. If it does not, the only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o  either use single sheets  or disable the tear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feature of some printers is that they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 page (Top of Form)  to the line at  the prin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the printer  is turned  on. It  is goo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 for  any printing by  adjusting the paper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line of the paper is at the printhead befor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inter  on.  If  the  printer  has  been 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, turn  it off, adjust  the paper, and 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