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ES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ncludes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Precognition (predict the futur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Clairvoyance (know something un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Telekineses (move objects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ree basic tests for ESP (extra-sensory perce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cognition" tests your ability to predict a future event --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ich of five symbols will be randomly selec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irvoyance" tests your ability to know about some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ppened, but which you cannot see -- in this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as randomly picked by the computer. "Telekineses"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ove objects using mental power. You will try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computerized dice. A single die is used, so you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6. We recommend that you pick the sam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f a round, to reduce the possibility of making random mat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which corresponds to the test you want.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nstructions will appear on screen. A "round"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24 or 25 single attempts. To get a good statistical 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several rounds of a test at one sitting, up to 100 roun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the end of a round, or any time during the round, press &lt;X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(If you quit before completing the first round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lculated.) You will then see the statistic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with an explanation of what your score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you are testing for precognition or clairvoy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be selected are the punctuation symbols that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-5 on your keyboard. To select a symbol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. DO NOT USE THE SHIFT KEY WHEN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ources were consulted in the research for this tes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for testing methods and statistics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of a major ESP authority, the late Dr. J.B. Rhine of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ed this program, please let us know!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, stamped envelope for our free catalog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., Muskegon MI 49442-9427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under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You may not alter the software or accompany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ny way. The author grants you permis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others to use, as long as you include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You may not sell the software, but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your copying service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ie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C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.V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