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viewed your application for open account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is time are unable to open an accou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Should circumstances change in the fu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submi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ue your business, and hope to keep you as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sh customer you will be advised of all special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know that you will find our pric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enough to allow us to continue serv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decision, or if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help in any way with regard to your deal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any, please contact me at the abov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