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viewed your application for credit, and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o inform you that an account has be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your account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ve brochure is attached which outlines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upon which this account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credit requirements change, or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regarding your new account, call thi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o speak to one of our account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, please have your account numbe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we might have quick access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