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agrees with seller_______________________________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urchases upon receipt of monthly statement.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, but not paid by the 10th of the mon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will be considered delinquent and subject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E CHARGE for individuals is computed by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____ per month which is an ANNUUAL PERCENTAG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% applied to the "Previous Unpaid Balance les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"  Current credits are payments or credi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________A.M. on the _____ day of the following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yment due will be payment of Buyer's indeb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.  If not paid, ______________________________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unpaid balance due and payable immediately.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pay collection expenses, includ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fees and court costs,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rough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assumes full repsonsibility for all material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___________________________.  Buyer agre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liable for all charges and individual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ll charges promptly.  Buyer agree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within 10 days in writing of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tatement of any in billing.  Failure to s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signifies total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prompt payment in full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terials are ordered to be delivered to a constructio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buyer assumes liability for the materi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livery whether or not buyer's representat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acknowledge receipt of delivery.  Buyer agre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livery charges as b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agrees that no refund will be gran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is returned within 30 days with invoi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urchases were made and in original sale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agrees to supply____________with "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s", purchase orders, job numbers, job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urrent list of employees permitted to order, pi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for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reserves the right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ce to Owners" and file Liens on past due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egal means available to force coll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