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. Just relocated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ress;---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DEBTOR'S ATTITUDE:             26. Lives in remote distri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mises to pay later          hard to contac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gnores requests           27. Debtor is a minor.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putes claim                 for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fuses to pay             28. Debtor judgment-pr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laims account is paid         recovery doubt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EBTOR'S FINANCIAL         D. ACTION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oing part time work       29. Voluntary coll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orking on commission          possible. Recommen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Out of work. Rechecking        a) furnish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ly.                        itemiz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On relief.                        indicating date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Earnings exempt;no other          of eac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able assets.             b) Origina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Heavily in debt.               c) Counsel must hav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ebtor ill and without            identity of Cr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s.                            ord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n 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URRENT ACTIVITY                      INDICAT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rying for a compromise           A corporation--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Rechecking for assets to          A partnership-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legal action or             names of 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pay.                   Individually ow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Debtor deceased;checking          Full name of indiv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laims returned merchandise   E.  ACCOUNT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Suit filed; still pending       30. Skip--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Judgment obtained. Attorney     31. No assets--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ecute                   Legal a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kip--trying to locate             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help?                   32. Per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Claims paid to you on           33. Subject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Please               pay or com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payment.                    too small for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Claim in hands of our           34. Bankruptcy,no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ve in debtor's      35. Outlawed. 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We are requesting             pay or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                       36. Deceased. No 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Just received a payment of          Family won't 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              37. Exhaus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We are making a final               collection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for you.                     Uncol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