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great pleasure that we received you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hich was entered for immediate shipment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30 da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 to extend the line of credit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orders, will you send us the usu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?  We have enclosed a simplifi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m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your order.  We are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ng and mutually rewarding busines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