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ment of the above referenced merchand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my receiving depar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riginal delivery date wa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oved this later delivery in view of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xperienc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heck for the full amount of the invoice, less our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, was mail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copy of the statement I receiv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charge back for that discount,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your terms.  I believe th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lies in the fact that the date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hanged to reflect the delay in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a corrected state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ank you for your cooperation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