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photocopy of Mr. Smith's signed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losure of credit information.  Would you b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upply the information requested below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with a copy of this request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the original in the enclosed, postag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pplicant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ime of Credit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Credit Ext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Monthly Ba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Now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Pas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aying Ha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