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confirm our recent telephon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past due balance of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in our conversation, the curr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count is $         , of which $        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due for payment.  We will look forward to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within the next week to clear the pa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o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charges have been cleared, we will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review the current credit arrang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.  Presently, however, all order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red to us and your check to clear the pa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must be received before future shipments o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operation and prompt attention to this ma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 If you have any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, please do no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