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you've been testing this software with sample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atisfied  with  its  performance, and  you  wish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live data, here's a few tips which may not  be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FRE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relational database system, it's quit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ll  the data files and index files be in  sync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The simplest thing to do is just to recopy eve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tribution set (your ZIP files) so that you overwri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files. If you don't wish to do this, utilize th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You will need to destroy or overwrite ALL of the samp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have created. The data files are those files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sions  DBF  and DBT. Just copy  these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set so that they overwrite any existing 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have  updated. Since this is a relational  databas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  to  overwrite  all  DBF  and  DBT  files   will 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hen utiliz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You will need to recreate all file indices. These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ith  the extensions NTX. These index files  ar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he data files. If you don't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t, it's important that you set up fres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 to  updating  the index files. Choose  one  of  th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to update your 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If they have been provided with your distribution set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iles  from  the distribution set so  they  over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files of the same name. If these files are no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distribution set, don't be alarmed, and use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tho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From the operating system level, DOS, delete all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sion  NTX  (del *.NTX). Any missing  index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recreated each time you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Immediately  upon entering the system, choose  the  "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 option from the Utilities submenu. This will re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cessary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REPOR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first install the system, the  Reporting  Perio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default to Period 01. The Reporting Perio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 by performing the "Period Closing" op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Updates submenu. Just run the closing repeatedly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ached the period you wish to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CLIENT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probably have to set up invoices for each of your  cl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presently  have  open invoice balances,  either  debi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 You may create the invoices individually (as Detail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invoices),  or  you may create just  one  summary 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For  credits, create either a credit memo  via  "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"  , or as an unapplied credit via "Enter Payments"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 any of the invoices/credits you wish to  set  up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created in the prior fiscal year, you may want to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he Reporting Period to period 12. Next you can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and  all invoices and credits. Once you are  satisfie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entered correctly, perform a closing once  agai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you are closing the Year in addition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Then peform the period closing repeatedly until you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urrent  reporting period. This method will  prevent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from being reported with the current yea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n't let any of this intimidate you as it's really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-forward  commen  sense. Setting up and  configur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 of software is usually the most difficult part.  Once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properly, everything else is downh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