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DESCRIPTION OF CALC_J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: June 1st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_JN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JN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OR HEX OCTAL BINARY FLOAT TSR FLOAT SHAREWAR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Tools (Programmers Calcula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[CALJNC.ZIP,Programming Tools,CALCULATOR HEX OCTAL BINARY FLOAT TSR FLOAT,</w:t>
      </w:r>
    </w:p>
    <w:p>
      <w:pPr>
        <w:pStyle w:val="PreformattedText"/>
        <w:bidi w:val="0"/>
        <w:jc w:val="left"/>
        <w:rPr/>
      </w:pPr>
      <w:r>
        <w:rPr/>
        <w:t xml:space="preserve">SHAREWARE ASP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s TSR Calculator. Two Calculators in one. The first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mers calculator that allows easy entry of DEC,HEX,OCTAL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INARY. Does automatic conversions. NOT,AND,NAND,OR,XOR,NOR,NEG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MOD supported. The second is a fully functional floating poi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or with SQR,CUBE,SIN,COS,TAN,HYP,PI,INTEGER,ABS,LOG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XAGESIMAL. Both offer the following. COLORS, 10 MEMORIES,MOVABLE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, 80-132 COLUMNS, PASTE, SETTABLE HOTKEYS, &amp; MOR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NUAL INCLUDED. TS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_JNC is divided into two seperate calculat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OGRAMMERS CALCULATOR is designed to give automatic convers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tween DECIMAL,HEXADECIMAL,OCTAL and BINARY. Also included ar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operations: ADDITION,SUBTRACTION,MULTIPLICATION,DIVIS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US,OR,XOR,AND,NAND,NOR,NOT and NEGATION.10 MEM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LOAT CALCULATOR is designed to allow for easy entry of formula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luded in the FLOAT CALCULATOR are the following operations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,SUBTRACTION,MULTIPLICATION,DIVISION,15 LEVELS OF PARENTHES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,SQUARE ROOT,Xth ROOT OF Y,RECIPROCAL,ABSOLUTE VALUE,SINE,COS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NGENT,HYPERBOLIC SINE,HYPERBOLIC COSINE,HYPERBOLIC TANGENT,ARC-S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C-COSINE,ARC-TANGENT,NATURAL LOGARITHM,ANTI-NATURAL LOGARITHM,COMM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ARITHM,INTEGER,FACTORIAL,CUBE ROOT,10 MEMORIES,RECALL LAST 10 FORMUL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,CHANGE BACKGROUND AND FOREGROUND COLORS,FIXED DECIMAL 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calculators support the following : DOS VERSIONS 3.1 TO 5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86-80486 SUPPORT. COLORS. TSR. SEND THE RESULT TO TH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. CALCULATOR CAN BE MOVED TO ANY LOCATION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80 TO 132 COLUMN DISPLAYS. SETTABLE HOTKEYS.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egistration is received the user will reveive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30 day unconditional money back guarant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90 day customer support. (24 hours maximum of phone suppor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Printed Users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) Registered version of CALC_J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) CALC_HEX. A 22k programmers mode only calcul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) CALC_CP. Uses the 80x87 math coprocessor for calcul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) Manual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mes N. C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8 Erie Ave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kertown, Pa. 189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215) 538-73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6665,34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76665,3443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