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VERSION, PLEASE REGISTER. USE REGISTER.FR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+ - * / %  Not And nanD Or Xor noR nEg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ntry Line : xabcdef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ecimal    : 11,259,375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Octal  [o] : 52746757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Hex    [x] : abcdef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Binary [l] : 101010111100110111101111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Store / recaLL   ALT-F-&gt;Float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</w:t>
      </w:r>
      <w:r>
        <w:rPr/>
        <w:t>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nter Formula : (sin(.5)*cube(6)/pi())*(-1)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rev. Formula : (acosh(5)*tanh(.9))/(23^6)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nswer        : 1.109233669e-008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ALC_J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James N. C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 xml:space="preserve">                     418 Erie Ave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            Quakertown, Pa. 18951 U.S.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ab/>
        <w:tab/>
        <w:t xml:space="preserve">                CompuServe ID - 76665,34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his program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Professionals (ASP).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principle works for you. If you are unable to resol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ber directly, ASP may be able to help. The ASP Ombudsman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you resolve a dispute or problem with an ASP member,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provide technical support for members' products. P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to the ASP Ombudsman at 545 Grover Road, Muskegon, M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9442 or send a CompuServe message via CompuServe Mail to AS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has all of is functions enabled. When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eived a PRINTED MANUAL along with the following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nt to you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C_JNC -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C_HEX - 22k PROGRAMMERS CALC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ALC_CP  - Uses math coprocessor for floating po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UAL   - Full 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support (phone,mail,email) will also be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registered us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problems with this SHAREWARE program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ct me via E-Mail or U.S. Mai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CALC_JNC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_JNC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ntial, which may result from the use of CALC_JNC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_JNC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and find that you are using CALC_JNC and continu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_JNC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ration payment of $25.00 to James N. Cox.  The $2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users of CALC_JNC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CALC_JNC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cting James N. C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CALC_JNC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ntact James N. Cox at the address below for authoriz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_JNC immediately (However James N. Cox must still be advis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CALC_JNC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CALC_JNC along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ceive a copy of the latest version of the CALC_J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 N. 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8 Erie Ave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kertown, Pa. 18951 U.S.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S# 76665,34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VERSION, PLEASE REGISTER. USE REGISTER.FRM.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  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Introduction ����������������������&gt; Pag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Installation ����������������������&gt;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Command Line Options ��������������&gt; Pag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Memory Requirements ���������������&gt;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Loading CALC_JNC as a TSR ���������&gt; Page 2,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Removing CALC_JNC from memory �����&gt;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Clearing the Entry Line �����������&gt;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Deleting Last Character Entered ���&gt;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Obtaining Result of a Calculation �&gt;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Positioning CALC_JNC on the screen�&gt;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Sending data to an application ����&gt;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Programmers Calculator ������������&gt; Page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Entry Mod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Decimal �����������������������&gt; Page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Hexadecimal �������������������&gt; Pag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Octal �������������������������&gt; Page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Binary ������������������������&gt; Pag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Positive Only �����������������&gt; Page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Changing Default Entry Modes ��&gt; Page 7,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     Addition ����������������������&gt;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Subtraction �������������������&gt;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Multiplication ����������������&gt;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Division ����������������������&gt;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Modulus �����������������������&gt;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Negation ����������������������&gt;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Or ����������������������������&gt;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Xor ���������������������������&gt;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Nor ���������������������������&gt; Page 1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And ���������������������������&gt;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Nand ��������������������������&gt; Page 1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Not ���������������������������&gt; 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Mem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</w:t>
        <w:tab/>
        <w:t xml:space="preserve">         Storing �����������������������&gt;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Recalling ���������������������&gt; 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Float Calculator ������������������&gt; Pag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 xml:space="preserve">      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Addition ����������������������&gt; Page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Subtraction �������������������&gt; Page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Multiplication ����������������&gt; Page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Division ����������������������&gt; Page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Square Root �������������������&gt; Page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Cube Root ���������������������&gt; Page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Xth Root of Y �����������������&gt; Page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X Power Y ���������������������&gt; Page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Reciprocal ��������������������&gt; Page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Fraction ����������������������&gt; Page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Factorial ���������������������&gt; Page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Absolute Value ����������������&gt; Page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Integer �����������������������&gt; Page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Engineering �������������������&gt; Page 2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Sexagesimal �������������������&gt; Page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Cosine ������������������������&gt; Page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Sine ��������������������������&gt; Page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Tangent �����������������������&gt; Page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Arc-Cosine ��������������������&gt; Page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Arc-Sine ����������������������&gt; Page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Arc-Tangent �������������������&gt; Page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Hyperbolic Cosine �������������&gt; Page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Hyperbolic Sine ���������������&gt; Page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Hyperbolic Tangent ������������&gt; Page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Inverse Hyperbolic Cosine �����&gt; Page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Inverse Hyperbolic Sine �������&gt; Page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Inverse Hyperbolic Tangent ����&gt; Page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Natural Logarithm �������������&gt; Page 3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Common Logarithm ��������������&gt; Page 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Anti-Natural Logarithm ��������&gt; Page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Pi ����������������������������&gt; Page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Entering Negative Values ������&gt; Page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Fixed Decimal Place �����������&gt;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ing �����������������������&gt; Page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alling ���������������������&gt; Page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alling Previous Formulas ���&gt; Page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alling Previous Result �����&gt; Page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Changing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Background ��������������������&gt; Page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Foreground ��������������������&gt; Page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Help Screens �����������������������&gt; Page 39,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 Video Monitors ����������&gt; Page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Screens �������������������&gt; Page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xt Modes �������������������������&gt; Page 4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T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 xml:space="preserve">    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Color Table ������������������&gt; Appendix A1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Programmers Functions Table ��&gt; Appendix A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Float Functions Table ��������&gt; Appendix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Specif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cedence �������������������&gt; Appendix B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imum Ranges ���������������&gt; Appendix 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Err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Definitions ������������������&gt; Appendix C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'T FIND REGISTER.FRM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FORM ��������������&gt; Appendix D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nk you for taking the time to evaluate CALC_JNC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CALC_JNC is divided into two seperate calculator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The PROGRAMMERS CALCULATOR is designed to give automatic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conversions between DECIMAL,HEXADECIMAL,OCTAL and BINARY.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Also included are the following operations :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ADDITION,SUBTRACTION,MULTIPLICATION,DIVISION,MODULUS,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,XOR,AND,NAND,NOR,NOT and NEGATION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0 memories are also included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The FLOAT CALCULATOR is designed to allow for easy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entry of formulas. Included in the FLOAT CALCULATOR are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the following operations 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ADDITION,SUBTRACTION,MULTIPLICATION,DIVISION,15 LEVELS OF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PARENTHESIS,POWER,SQUARE ROOT,Xth ROOT OF Y,RECIPROCAL,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ABSOLUTE VALUE,SINE,COSINE,TANGENT,HYPERBOLIC SINE,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HYPERBOLIC COSINE,HYPERBOLIC TANGENT,ARC-SINE,ARC-COSINE,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ARC-TANGENT,NATURAL LOGARITHM,ANTI-NATURAL LOGARITHM,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COMMON LOGARITHM,INTEGER,FACTORIAL,CUBE ROOT,10 MEMORIES,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RECALL LAST 10 FORMULAS ENTERED and CHANGE BACKGROUND AND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FOREGROUND COLORS,FIXED DECIMAL POINT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oth calculators have the ability to send the result to the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eyboard buffer and work with 80-132 column display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LC_JNC has been tested on the following version's of DOS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3.1 to 5.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LC_JNC has also been tested on the following processors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8086 to the 80486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e command line type 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LC_JNC /?  &lt;-- this will display all options availabl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LC_JNC can also be loaded into memory as a TSR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GISTRATION IS REQUIRED if you use this program for more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n thirty days. You will receive a PRINTED MANUAL along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the following programs upon registration :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LC_JNC   - Registered version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LC_HEX   - 22k PROGRAMMERS CALCULATOR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LC_CP    - Uses math coprocessor for floating point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ANUAL.DOC - Full Manual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EASE USE THE REGISTER.FRM FILE PROVIDED WITH THIS PROGRAM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_JNC  Copyright 1991,1992 James N. Cox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>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CALC_JNC on your hard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Install the floppy in drive 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Type COPY A:C*.* C:\whatever your directory n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CALC_JNC from the command line simply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C_JNC &lt; you may enter other options here 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ad CALC_JNC as a TS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C_JNC /r &lt; you may enter other options here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remove CALC_JNC from memory typ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C_JNC /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ALC_JNC is first executed the PROGRAMMERS CALCUL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first calculator that appears. To chang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 CALCULATOR enter ALT-F. To change back again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The memory requirements are as follow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               CALC_JNC.EXE �����������&gt; 51.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COMMAND LINE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usage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calc {/r} {/bn} {/fn} {/hn} {/i} {/d} {/x} {/pn} {/?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PARAMETER                                 DEFIN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���������              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/r    �������������&gt;  Load CALC_JNC as a TS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/bn   �������������&gt;  Set the background color. (see color t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Range : n &lt;= 1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/fn   �������������&gt;  Set the foreground color. (see color t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Range : n &lt;= 1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/hn   �������������&gt;  Define a new hot key to activate CALC_JN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                  when loaded as a TS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Range : n = any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/i    �������������&gt;  Information ab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    �������������&gt;  Use the float calculator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n   �������������&gt;  Set the fixed decimal point to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value of 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ange : 0 &lt;= n &lt;=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/d    �������������&gt;  Remove CALC_JNC from memor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/?    �������������&gt;  Show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he above options except for /i and /? are only vali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first time calc is loaded as a TSR. If CALC_JNC is not loa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as a TSR then the command line options are always val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ALC_JNC is loaded as a TSR, CALC_JNC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has been loaded into memory, and what hot ke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used to activate CALC_JN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C_JNC /r /h0 &lt;retur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bove loads CALC_JNC as a TSR and defines the h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as ALT-0. The message that follows will the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_JNC LOADED IN MEMORY. ALT-0 TO ACTIV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ING THE ENTRY LIN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ear the calculator to start a new calcula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the TAB key. This key is also used to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errors that may have occur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THE LAST CHARACTER ENTERE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elete the last character entered, the key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key. This key can be used at any ti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 last character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ING THE RESULT OF A CALCUL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obtain the result from a calculation, the ke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. Press this key after a calc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been entered to obtain the resul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ING CALC_JNC ON THE SCRE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CALC_JNC to another location on the scr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options are available anytime the calcu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1 -&gt; will move CALC_JNC up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2 -&gt; will move CALC_JNC down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LT-3 -&gt; will move CALC_JNC to the left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4 -&gt; will move CALC_JNC to the r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DATA TO THE KEYBOARD BUFF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_JNC can send the result of a calculation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that is running in the backgr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is ALT-K. This command can be used at any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the result is 0, it will still be sent to the applica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esult is greater than 16 characters, CALC_JNC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send the first 16 charact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ERS CALCULATOR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LC_JNC can send one of the following results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eyboard buffer depending on what the default entry mod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et for (ALT-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default entry mode is decimal, the result sent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lication is decimal(cursor = '_'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default entry mode is set for hexadecimal, the resul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 to the application is hexadecimal(cursor = 'x'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default entry mode is set for octal, the resul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 to the application is octal(cursor = 'o'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default entry mode is set for binary, the resul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 to the application is binary(cursor = 'l'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AT CALCULATOR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result has an exponent value, the most signific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git will be drop following the sig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ALC_JNC sends the data to the keyboard buffer, CALC_J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o to sleep and return control back to the appl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s can only be sent to the application if CALC_JNC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into memory as a TS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 R O G R A M M E R S     C A L C U L A T O 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+ - * / %  Not And nanD Or Xor noR nEg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ntry Line : 12345678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ecimal    : 12,345,678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Octal  [o] : 57060516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Hex    [x] : bc614e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Binary [l] : 101111000110000101001110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Store / recaLL   ALT-F-&gt;Float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entry mode for the PROGRAMMERS CALCULATOR is decim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+ - * / %  Not And nanD Or Xor noR nEg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ntry Line : 12345678 &lt;this is what you type&gt;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ecimal    : 12,345,678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Octal  [o] : 57060516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Hex    [x] : bc614e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Binary [l] : 101111000110000101001110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Store / recaLL   ALT-F-&gt;Float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entry mode can be changed by preceding the entry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with one of the following character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o - Oc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x - Hexadeci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l - Bin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(Octal Entry)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+ - * / %  Not And nanD Or Xor noR nEg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ntry Line : o1234567 &lt;this is what you type&gt;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ecimal    : 342,391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Octal  [o] : 1234567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Hex    [x] : 53977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Binary [l] : 1010011100101110111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Store / recaLL   ALT-F-&gt;Float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(Hexadecimal Entry)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+ - * / %  Not And nanD Or Xor noR nEg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ntry Line : xfecdef  &lt;this is what you type&gt;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ecimal    : 16,698,863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Octal  [o] : 77546757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Hex    [x] : fecdef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Binary [l] : 111111101100110111101111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Store / recaLL   ALT-F-&gt;Float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(Binary Entry)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+ - * / %  Not And nanD Or Xor noR nEg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ntry Line : l1001010101111011 &lt;this is what you type&gt;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ecimal    : 38,267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Octal  [o] : 112573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Hex    [x] : 957b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Binary [l] : 1001010101111011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Store / recaLL   ALT-F-&gt;Float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change the default entry mode for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ions and not enter the preceding charact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ALT-T to toggle the default entry mode.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change to one of the three characters above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time ALT-T is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: If the default entry mode is not decimal (curso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n underscore) decimal values cannot be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ow for only positive numbers from 0 to 4,294,967,295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is ALT-P. To switch back to positive and nega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enter ALT-P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(Prior to ALT-P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+ - * / %  Not And nanD Or Xor noR nEg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ntry Line : xffffffff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ecimal    : -1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Octal  [o] : 37777777777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Hex    [x] : ffffffff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Binary [l] : 11111111111111111111111111111111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Store / recaLL   ALT-F-&gt;Float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(After ALT-P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+ - * / %  Not And nanD Or Xor noR nEg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ntry Line : xffffffff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ecimal    : 4,294,967,295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Octal  [o] : 37777777777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Hex    [x] : ffffffff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Binary [l] : 11111111111111111111111111111111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Store / recaLL   ALT-F-&gt;Float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for addition is the '+'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+ - * / %  Not And nanD Or Xor noR nEg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ry Line : 500 &lt;+&gt; 1000  &lt;enter&gt;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Decimal    : 1,500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Octal  [o] : 2734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Hex    [x] : 5dc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Binary [l] : 10111011100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Store / recaLL   ALT-F-&gt;Float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for subtraction is the '-'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+ - * / %  Not And nanD Or Xor noR nEg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ry Line : o456 &lt;-&gt; 200  &lt;enter&gt;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Decimal    : 102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Octal  [o] : 146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Hex    [x] : 66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Binary [l] : 1100110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Store / recaLL   ALT-F-&gt;Float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IC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for multiplication is the '*'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+ - * / %  Not And nanD Or Xor noR nEg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ry Line : 912 &lt;*&gt; xff  &lt;enter&gt;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Decimal    : 232,560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Octal  [o] : 706160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Hex    [x] : 38c70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Binary [l] : 111000110001110000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Store / recaLL   ALT-F-&gt;Float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S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for division is the '/'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+ - * / %  Not And nanD Or Xor noR nEg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ry Line : xeabc &lt;/&gt; l000111  &lt;enter&gt;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Decimal    : 8,584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Octal  [o] : 20610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Hex    [x] : 2188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Binary [l] : 10000110001000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Store / recaLL   ALT-F-&gt;Float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U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for modulus is the '%'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+ - * / %  Not And nanD Or Xor noR nEg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ry Line : 10 &lt;%&gt; 8  &lt;enter&gt;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Decimal    : 2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Octal  [o] : 2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Hex    [x] : 2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Binary [l] : 10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Store / recaLL   ALT-F-&gt;Float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gation key is ALT-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+ - * / %  Not And nanD Or Xor noR nEg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ry Line : xff &lt;ALT-E&gt; &lt;enter&gt;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Decimal    : -255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Octal  [o] : 37777777401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Hex    [x] : ffffff01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Binary [l] : 11111111111111111111111100000001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Store / recaLL   ALT-F-&gt;Float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 key is ALT-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+ - * / %  Not And nanD Or Xor noR nEg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ry Line : xa0 &lt;ALT-O&gt; xf05 &lt;enter&gt;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Decimal    : 4,005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Octal  [o] : 7645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Hex    [x] : fa5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Binary [l] : 111110100101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Store / recaLL   ALT-F-&gt;Float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clusive�Or key is ALT-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+ - * / %  Not And nanD Or Xor noR nEg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ry Line : 3000 &lt;ALT-X&gt; l1010  &lt;enter&gt;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Decimal    : 2,994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Octal  [o] : 5662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Hex    [x] : bb2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Binary [l] : 101110110010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Store / recaLL   ALT-F-&gt;Float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 key is ALT-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+ - * / %  Not And nanD Or Xor noR nEg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ry Line : o777 &lt;ALT-R&gt; xff  &lt;enter&gt;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Decimal    : -512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Octal  [o] : 37777777000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Hex    [x] : fffffe0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Binary [l] : 11111111111111111111111000000000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Store / recaLL   ALT-F-&gt;Float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d key is ALT-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+ - * / %  Not And nanD Or Xor noR nEg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ry Line : xc0 &lt;ALT-A&gt; x60  &lt;enter&gt;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Decimal    : 64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Octal  [o] : 100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Hex    [x] : 40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Binary [l] : 1000000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Store / recaLL   ALT-F-&gt;Float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D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nd key is ALT-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+ - * / %  Not And nanD Or Xor noR nEg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ry Line : o5432 &lt;ALT-D&gt; xea00  &lt;enter&gt;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Decimal    : -2,561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Octal  [o] : 37777772777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Hex    [x] : fffff5ff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Binary [l] : 11111111111111111111010111111111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Store / recaLL   ALT-F-&gt;Float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t key is ALT-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+ - * / %  Not And nanD Or Xor noR nEg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ry Line : xff &lt;ALT-N&gt; &lt;enter&gt;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Decimal    : -256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Octal  [o] : 37777777400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Hex    [x] : ffffff0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Binary [l] : 11111111111111111111111100000000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Store / recaLL   ALT-F-&gt;Float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ING RESULT IN MEMOR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ave the result in memory, the command is ALT-S. T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a total of 10 memories that can be utilized. Af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S is pressed enter a number from 0 to 9 to tell CALC_J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to store the resul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(store result in memory location 1)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+ - * / %  Not And nanD Or Xor noR nEg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ntry Line : 123456 &lt;+&gt; 123 &lt;enter&gt; &lt;ALT-S&gt; &lt;1&gt;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ecimal    : 123579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Octal  [o] : 361273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Hex    [x] : 1e2bb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Binary [l] : 11110001010111011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Store / recaLL   ALT-F-&gt;Float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ALLING A RESULT FROM MEMOR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call a result from memory the command is ALT-L.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 is pressed, enter a number from 0 to 9 to tell CALC_J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emory location you are recall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(recall result from memory location 1)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+ - * / %  Not And nanD Or Xor noR nEg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ntry Line : &lt;ALT-L&gt; &lt;1&gt; 123579 &lt;this value is recalled&gt;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ecimal    : 123579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Octal  [o] : 361273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Hex    [x] : 1e2bb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Binary [l] : 11110001010111011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Store / recaLL   ALT-F-&gt;Float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 L O A T    C A L C U L A T O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</w:t>
      </w:r>
      <w:r>
        <w:rPr/>
        <w:t>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nter Formula : sqr(45)*cube(45)/cos(.5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rev. Formula : cos(4)*sin(45/8)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nswer        : 9.777837572e-002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obtain the sum of two numbers, the command i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     x+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where : x is any number or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 is any number or ex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</w:t>
      </w:r>
      <w:r>
        <w:rPr/>
        <w:t>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nter Formula : 10+30+40 &lt;enter&gt;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rev. Formula : 10+30+40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nswer        : 80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TRAC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obtain the difference of two numbers, the command is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     x-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where : x is any number or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 is any number or ex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</w:t>
      </w:r>
      <w:r>
        <w:rPr/>
        <w:t>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nter Formula : 125-30.24-40 &lt;enter&gt;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rev. Formula : 125-30.24-4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nswer        : 54.76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IC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multiply two numbers, the command is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    x*y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where : x is any number or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 is any number or ex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</w:t>
      </w:r>
      <w:r>
        <w:rPr/>
        <w:t>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nter Formula : 75*900*(-1)  &lt;enter&gt;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rev. Formula : 75*900*(-1)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nswer        : -67500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VISION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divide two numbers, the command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x/y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where : x is any number or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 is any number or ex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</w:t>
      </w:r>
      <w:r>
        <w:rPr/>
        <w:t>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nter Formula : 345/sqr(4)  &lt;enter&gt;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rev. Formula : 345/sqr(4)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nswer        : 172.5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ROO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To obtain the square root of a number, the comma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 sqr(ar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where : arg is any positive number or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enthesis are required for this fun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sqr(2) &lt;enter&gt;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sqr(2)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1.414213562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BE ROO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To obtain the cube root of a number, the comma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 cube(ar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where : arg is any number or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Parenthesis are required for this fun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cube(27) &lt;enter&gt;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cube(27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3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h ROOT of 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To obtain the xth root of y, the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                (x,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  where : x is any number or ex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          y is any number or expression</w:t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Parenthesis are required for this fun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(64,2) &lt;enter&gt;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(64,2)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1.010889286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Power 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To raise x to the power of y, th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 (x^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  where : x is any number or ex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          y is any number or expression</w:t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Parenthesis are required for this fun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(4^45) &lt;enter&gt;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(4^45)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1.237940039e+027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ROC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To obtain the reciprocal of a number, th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 (arg)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where : arg is any number or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Parenthesis are required for this fun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(500)] &lt;enter&gt;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(500)]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2.e-003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To obtain the fraction of a number, th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 frac(ar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where : arg is any number or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Parenthesis are required for this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frac(34.987) &lt;enter&gt;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frac(34.987)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0.987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I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To obtain the factorial of a number, th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 fact(ar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where : arg is any number or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Parenthesis are required for this fun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fact(sqr(5)) &lt;enter&gt;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fact(sqr(5))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2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 VALU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To obtain the absolute value of a number, th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 abs(ar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where : arg is any number or ex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Parenthesis are required for this fun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abs(100.34*(-1)*10) &lt;enter&gt;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abs(100.34*(-1)*10)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1003.4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To obtain the integer value of a number, th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 int(ar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where : arg is any number or ex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Parenthesis are required for this fun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int(123.09876) &lt;enter&gt;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int(123.09876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123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ER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To enter a number in engineering format, th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 xe+-y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where : x is any number or express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y is any number from 0 to 30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 the sign must follow the e and can be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 + or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(123e+20)*sqr(23)  &lt;enter&gt;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(123e+20)*sqr(23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5.898872774e+022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XAGESIM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To convert a decimal number to it's sexagesimal valu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comma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 ALT-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where : this command converts the value o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ANSWER line to it's sexagesimal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To convert a number from sexagesimal back to decimal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command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 ALT-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where : this command is a toggle that will swi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each time from decimal to sexagesimal ANSW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12.456789 &lt;enter&gt;  &lt;ALT-S&gt;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12.456789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12�27'24.44"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To enter a value in sexagesimal form, th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hours:minutes: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where : this command can be used at any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and also embedded within formul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10:36:58  &lt;enter&gt;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10:36:58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10.61611114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INE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To obtain the cosine of a number, th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cos(ar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where : arg is any number or expressio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Parenthesis are required for this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cos(24*5) &lt;enter&gt;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cos(24*5)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-0.5000000007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E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To obtain the sine of a number, th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sin(ar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where : arg is any number or expressio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Parenthesis are required for this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sin(64:43:42)  &lt;enter&gt;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sin(64:43:42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0.9042937722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GEN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To obtain the tangent of a number, th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tan(ar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where : arg is any number or expressio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Parenthesis are required for this fun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tan(44) &lt;enter&gt;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tan(44)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0.9656887751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-COSIN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To obtain the arc-cosine of a number, th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acos(ar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where : arg is any number or expressio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Parenthesis are required for this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acos(6/10) &lt;enter&gt;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acos(6/10)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53.13010234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-SIN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To obtain the arc-sine of a number, th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asin(ar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where : arg is any number or expressio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Parenthesis are required for this fun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asin(20*.0001) &lt;enter&gt;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asin(20*.0001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0.1145916354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-TANGEN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To obtain the arc-tangent of a number, th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atan(ar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where : arg is any number or expressio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Parenthesis are required for this fun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atan(5)   &lt;enter&gt;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atan(5)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78.69006751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BOLIC COSIN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To obtain the hyperbolic cosine of a number, th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cosh(ar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where : arg is any number or expressi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Parenthesis are required for this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cosh(1.23)  &lt;enter&gt;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cosh(1.23)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1.856761057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BOLIC SIN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To obtain the hyperbolic sine of a number, th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sinh(ar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where : arg is any number or expressio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Parenthesis are required for this fun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sinh(2.4) &lt;enter&gt;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sinh(2.4)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5.466229214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BOLIC TANGEN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To obtain the hyperbolic tangent of a number, th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tanh(ar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where : arg is any number or expressio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Parenthesis are required for this fun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tanh(3.4) &lt;enter&gt;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tanh(3.4)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0.9977749279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SE HYPERBOLIC COSIN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btain the inverse hyperbolic cosine of a number, th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acosh(ar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where : arg is any number or expressi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Parenthesis are required for this fun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acosh(20/15) &lt;enter&gt;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acosh(20/15)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0.7953654612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SE HYPERBOLIC SIN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o obtain the inverse hyperbolic sine of a number, th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asinh(ar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where : arg is any number or expressi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Parenthesis are required for this fun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asinh(20.45*.234) &lt;enter&gt;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asinh(20.45*.234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2.269438791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SE HYPERBOLIC TANGEN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o obtain the inverse hyperbolic tangent of a number, th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atanh(ar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where : arg is any number or expressi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Parenthesis are required for this fun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atanh(.5) &lt;enter&gt;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atanh(.5)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0.5493061443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URAL LOGARITH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To obtain the natural logarithm of a number, th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ln(ar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where : arg is any number or expressi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Parenthesis are required for this fun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Example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ln(45*2)  &lt;enter&gt;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ln(45*2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4.49980967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LOGARITH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To obtain the common logarithm of a number, th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log(ar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where : arg is any number or expressi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Parenthesis are required for this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log(123)  &lt;enter&gt;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log(123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2.089905111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I-NATURAL LOGARITH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o obtain the anti-natural logarithm of a number, th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exp(ar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where : arg is any number or expressio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Parenthesis are required for this fun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exp(4.5)  &lt;enter&gt;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exp(4.5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90.0171313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To obtain the value of pi, the comman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>pi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where : pi = 3.1415926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Parenthesis are required for this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pi()*sqr(2)  &lt;enter&gt;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pi()*sqr(2)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4.442882938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NEGATIVE NUMBE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   To enter a negative number, the command i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ab/>
        <w:t xml:space="preserve">           (-ar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where : arg is any number or ex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Parenthesis are required for this fun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10*(-1)/(-45)  &lt;enter&gt;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10*(-1)/(-45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0.2222222222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DECIMAL PLAC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To fix the number of decimal places to be displayed, the comman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 fix(ar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where : arg is a number from 0 to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if arg is a 0 then fixed decimal point is disab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Parenthesis are required for this fun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Enter Formula : fix(2)  &lt;enter&gt;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Prev. Formula : fix(2)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Answer        : 0.00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               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    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ORING THE RESULT IN MEMORY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tore the result in memory, the command is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 +sav(ar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where : arg is a number from 0 to 9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Parenthesis are required for this 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(store result of calculation in memory location 1)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</w:t>
      </w:r>
      <w:r>
        <w:rPr/>
        <w:t>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nter Formula : 10+30+40+sav(1) &lt;enter&gt;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rev. Formula : 10+30+40+sav(1)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nswer        : 80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(store answer in memory location 2)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ALC_JNC ver 9.03  Programmers Calculator       06/01/92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</w:t>
      </w:r>
      <w:r>
        <w:rPr/>
        <w:t>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nter Formula : &lt;ALT-P&gt; +sav(2) &lt;enter&gt;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rev. Formula : 80+sav(2)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nswer        : 80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(store result of first half of calculation in loc. 3)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</w:t>
      </w:r>
      <w:r>
        <w:rPr/>
        <w:t>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nter Formula : 123+456+sav(3)+23+56 &lt;enter&gt;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rev. Formula : 123+456+sav(3)+23+56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nswer        : 658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ALLING A RESULT FROM MEMORY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recall a result from memory, the command is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 rec(ar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where : arg is a number from 0 to 9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hesis are required for this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(recall the result from memory location 3)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</w:t>
      </w:r>
      <w:r>
        <w:rPr/>
        <w:t>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nter Formula : rec(3) &lt;enter&gt;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rev. Formula : rec(3)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nswer        : 579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(recall the result from memory location 2 and 1)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</w:t>
      </w:r>
      <w:r>
        <w:rPr/>
        <w:t>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nter Formula : 100*rec(1)+rec(2)*2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rev. Formula : 100*rec(1)+rec(2)*2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nswer        : 8160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LING A PREVIOUS CALCUL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call a previous calculation the command is ALT-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ommand will allow you to scroll back throug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ast 10 formulas enter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croll forward through the last 10 formula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s ALT-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TING THE ANSWER ON THE ENTRY LIN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tinue with calculations, the command is ALT-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put the ANSWER on the ENTRY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llow for the continuation of calcul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</w:t>
      </w:r>
      <w:r>
        <w:rPr/>
        <w:t>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nter Formula : &lt;ALT-P&gt; 1234.56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rev. Formula : 1234.56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nswer        : 1234.56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set the background color the command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(ar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: arg is a number from 0 to 15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(set background color to blue)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</w:t>
      </w:r>
      <w:r>
        <w:rPr/>
        <w:t>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nter Formula : back(1) &lt;enter&gt;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rev. Formula : 0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nswer        : 0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FOREGROUND COLO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set the foreground color the command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e(ar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: arg is a number from 0 to 15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(set foreground color to white)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ALC_JNC ver 9.03 Programmers Calculator        06/01/92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</w:t>
      </w:r>
      <w:r>
        <w:rPr/>
        <w:t>Float Mod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nter Formula : fore(15) &lt;enter&gt;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rev. Formula : 0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nswer        : 0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ALT-F-&gt;Prog    ALT-H-&gt;Help    ESC-&gt;Exit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Copyr(c) James N. Cox 1991,1992. All Rights Reserved.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CREE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screens can be displayed at any time.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T-H. Pressing ALT-H again will display the next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The help screens that are displayed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P R O G R A M M E R S   M O D E 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-N --&gt; Not.             ALT-R --&gt; noR.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-A --&gt; And.             ALT-E --&gt; nEgation.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-D --&gt; nanD.            ALT-P --&gt; toggle Positive only mode on/off.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-O --&gt; Or.              ALT-T --&gt; toggle defaulT entry mode.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-X --&gt; eXclusive-or.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-S --&gt; Save the result in the memory location that follows. [0..9].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-L --&gt; recaLL the result from the memory location that follows. [0..9].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F L O A T   M O D E 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qr(n)  --&gt; square root.  x,y     --&gt; xth root of y. pi()    --&gt; 3.141592654.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n)]    --&gt; reciprocal.   cube(n) --&gt; cube root.     frac(n) --&gt; fraction.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act(n) --&gt; factorial.    abs(n)  --&gt; absolute.      int(n)  --&gt; integer.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in(n)  --&gt; sine.         cos(n)  --&gt; cosine.        tan(n)  --&gt; tangent.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in(n) --&gt; arc-sine.     acos(n) --&gt; arc-cosine.    atan(n) --&gt; arc-tangent.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inh(n) --&gt; hyp-sine.     cosh(n) --&gt; hyp-cosine.    tanh(n) --&gt; hyp-tangent.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inh(n)--&gt; inv-hyp sin.  acosh(n)--&gt; inv-hyp cos.   atanh(n)--&gt; inv-hyp tan.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p(n)  --&gt; anti-natural logarithm.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g(n)  --&gt; common logarithm.             ln(n)    --&gt; natural logarithm.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ore(n) --&gt; set foreground color.         back(n)  --&gt; set bacground color.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sav(n) --&gt; save result to the left in memory location n. [0..9]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c(n)  --&gt; recall the result stored in memory location n. [0..9]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-H --&gt; Continue    ALT-Q --&gt; Return to CALC_JNC     ESC --&gt; Exit CALC_JNC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CREENS (cont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F L O A T   M O D E  (cont) 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rs:mins:secs --&gt; sexagesimal input.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-S --&gt; convert result to sexagesimal.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-P --&gt; recall Previous result.  fix(n) --&gt; set fixed dec. [0..9]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-D --&gt; step backwarDs through previous formulas entered. [0..9]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-U --&gt; step forwards through previous formulas entered.  [0..9]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P R O G R A M M E R S   A N D   F L O A T   M O D E �������������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-F --&gt; toggle between both the PROGRAMMERS and FLOAT calculators.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B   --&gt; clear the calculator buffer.        BACKSPACE --&gt; delete character.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-1 --&gt; move calculator display up one row.       ESC --&gt; exit CALC_JNC.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-2 --&gt; move calculator display down one row.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-3 --&gt; move calculator display to the left one column.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-4 --&gt; move calculator display to the right one column.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-K --&gt; send the current result to the applications keyboard buffer. (PASTE)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C O M M A N D   L I N E   O P T I O N S 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?  --&gt; display options.                   /I --&gt; program information.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Hn --&gt; set hotkey=n.                      /X --&gt; use FLOAT calc as default.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R  --&gt; load CALC_JNC as a TSR.            /D --&gt; remove CALC_JNC from memory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Pn --&gt; set fixed number of decimal places. n=[0..9]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Bn --&gt; background color. n=[0..15]       /Fn --&gt; foreground color. n=[0..15]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-H --&gt; Continue    ALT-Q --&gt; Return to CALC_JNC     ESC --&gt; Exit CALC_JNC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VIDEO MONITO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_JNC has been tested on the following video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MONOCHR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E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S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SCREE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_JNC will not attempt to pop up on top of a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OD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_JNC will work with 80-132 column text mod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video mode is changed after CALC_JNC has been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memory, CALC_JNC will sense the change and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according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A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          COLOR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ab/>
        <w:t>Value                          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ab/>
        <w:t>�����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0   ����������������������&gt;   Bla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ab/>
        <w:t xml:space="preserve">  1   ����������������������&gt;   B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ab/>
        <w:t xml:space="preserve">  2   ����������������������&gt;   G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ab/>
        <w:t xml:space="preserve">  3   ����������������������&gt;   Cy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ab/>
        <w:t xml:space="preserve">  4   ����������������������&gt;   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ab/>
        <w:t xml:space="preserve">  5   ����������������������&gt;  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ab/>
        <w:t xml:space="preserve">  6   ����������������������&gt;   Brow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7   ����������������������&gt;   Light G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ab/>
        <w:t xml:space="preserve">  8   ����������������������&gt;   Dark Gra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ab/>
        <w:t xml:space="preserve">  9   ����������������������&gt;  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ab/>
        <w:t xml:space="preserve"> 10   ����������������������&gt;  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ab/>
        <w:t xml:space="preserve"> 11   ����������������������&gt;  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ab/>
        <w:t xml:space="preserve"> 12   ����������������������&gt;  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ab/>
        <w:t xml:space="preserve"> 13   ����������������������&gt;  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ab/>
        <w:t xml:space="preserve"> 14   ����������������������&gt;   Light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15   ����������������������&gt;   Wh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- These are the only colors available if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ochrome adapter or a monochrome moni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A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MERS CALC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ab/>
        <w:t xml:space="preserve">  Programmers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ab/>
        <w:t xml:space="preserve">  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ab/>
        <w:t xml:space="preserve"> +          :  Ad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ab/>
        <w:t xml:space="preserve"> �          :  Subtrac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ab/>
        <w:t xml:space="preserve"> *          :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ab/>
        <w:t xml:space="preserve"> /          :  Divi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ab/>
        <w:t xml:space="preserve"> %          :  Modul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ab/>
        <w:t xml:space="preserve"> ALT-D      :  N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ab/>
        <w:t xml:space="preserve"> ALT-A      :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ab/>
        <w:t xml:space="preserve"> ALT-O      :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ab/>
        <w:t xml:space="preserve"> ALT-X      :  Exclusive-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ab/>
        <w:t xml:space="preserve"> ALT-R      :  N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ab/>
        <w:t xml:space="preserve"> ALT-N      :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ab/>
        <w:t xml:space="preserve"> ALT-E      :  Neg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ab/>
        <w:t xml:space="preserve"> ALT-S      :  Store result in memory location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ab/>
        <w:tab/>
        <w:t xml:space="preserve">       follow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ab/>
        <w:t xml:space="preserve"> ALT-L      :  Recall the value stored in the 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ab/>
        <w:tab/>
        <w:t xml:space="preserve">       follow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ab/>
        <w:t xml:space="preserve"> ALT-F      :  Switch to the FLOAT CALCUL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 xml:space="preserve">         ALT-K      :  Send result to keyboard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ab/>
        <w:t xml:space="preserve"> ALT-H      :  Help scree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1      :  Move CALC_JNC up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2      :  Move CALC_JNC down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T-3      :  Move CALC_JNC to the lef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4      :  Move CALC_JNC to the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 xml:space="preserve">         TAB</w:t>
        <w:tab/>
        <w:t xml:space="preserve">    :  Clear entry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  BACKSPACE  :  Delete last character ente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ab/>
        <w:t xml:space="preserve"> ESC        :  Exit Calc and return to the appl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A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OAT CALC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ab/>
        <w:tab/>
        <w:t xml:space="preserve">   Float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ab/>
        <w:tab/>
        <w:t xml:space="preserve">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+           :  Perform add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>-           :  Perform subtra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>*           :  Perform multiplic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>/           :  Perform divi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 xml:space="preserve">()          :  Parenthesi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ab/>
        <w:t xml:space="preserve">       Max depth of 1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>x ^ y       :  x raised to the power of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>x , y       :  Obtain the xth root of 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>x ]         :  Obtain the reciprocal of 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>sqr(arg)    :  Perform square root on ar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>abs(arg)    :  Get the absolute value of ar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 xml:space="preserve">sin(arg)    :  Perform sine function on arg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 xml:space="preserve">cos(arg)    :  Perform cosine function on arg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>tan(arg)    :  Perform tangent function on ar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>sinh(arg)   :  Perform the hyperbolic sine of ar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>cosh(arg)   :  Perform the hyperbolic cosine of ar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>tanh(arg)   :  Perform the hyperbolic tangent of ar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>asin(arg)   :  Perform the arc sine of ar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>acos(arg)   :  Perform the arc cosine of ar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>atan(arg)   :  Perform the arc tangent of ar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>ln(arg)     :  Perform the natural logarithm of ar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>log(arg)    :  Perform the common logarithm of ar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>exp(arg)    :  Perform the anti-natural logarithm of ar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>int(arg)    :  Convert arg to an inte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>frac(arg)   :  Get the fraction of ar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>fact(arg)   :  Get the factorial of ar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>cube(arg)   :  Get the cube root of ar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>sav(arg)    :  Save the result to the left of the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ab/>
        <w:t xml:space="preserve">       in arg. This function may be put into a formul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ab/>
        <w:t xml:space="preserve">       in any pl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ab/>
        <w:t xml:space="preserve">       Range : 0 to 9 memor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>rec(arg)    :  Recall memory at location arg.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 may be put into a formula in any pl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 Range : 0 to 9 mem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ck(arg)   :  Define the background col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fore(arg)   :  Define the foreground col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ALT-P       :  Put the previous result on the entry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ALT-D       :  Recall the previous formula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ALT-U       :  Recall the next formula enter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 (use in conjunction with ALT-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ALT-F       :  Switch to the PROGRAMMERS CALCUL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ALT-K       :  Send result to keyboard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1       :  Move CALC_JNC up one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2       :  Move CALC_JNC down one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T-3       :  Move CALC_JNC to the lef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4       :  Move CALC_JNC to the 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ALT-H       :  Help scree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TAB</w:t>
        <w:tab/>
        <w:t xml:space="preserve">    :  Clear entry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ACKSPACE   :  Delete last character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ESC         :  Exit CALC_JNC and return to the appl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B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PRECEDENC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- Highest Priority, 5 - Lowest Prior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</w:t>
        <w:tab/>
        <w:t xml:space="preserve">           PRECED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+  ���������������������������&gt; 5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  ���������������������������&gt; 5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���������������������������&gt; 4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/  ���������������������������&gt; 4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) ���������������������������&gt; 1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x ^ y ������������������������&gt; 2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x , y ������������������������&gt; 2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x ] ��������������������������&gt; 2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qr(arg) ���������������������&gt; 3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bs(arg) ���������������������&gt; 3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in(arg) ���������������������&gt; 3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s(arg) ���������������������&gt; 3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an(arg) ���������������������&gt; 3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inh(arg) ��������������������&gt; 3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sh(arg) ��������������������&gt; 3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anh(arg) ��������������������&gt; 3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sin(arg) ��������������������&gt; 3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cos(arg) ��������������������&gt; 3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tan(arg) ��������������������&gt; 3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n(arg) ����������������������&gt; 3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og(arg) ���������������������&gt; 3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xp(arg) ���������������������&gt; 3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t(arg) ���������������������&gt; 3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rac(arg) ��������������������&gt; 3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act(arg) ��������������������&gt; 3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ube(arg) ��������������������&gt; 3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B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INIMUM/MAXIMUM RANG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S CALCULA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MAL                -2,147,483,648 to +2,147,483,6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positive only mode 0 to +4,294,967,29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XADECIMAL            0 to ffffff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TAL                  0 to 377777777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INARY                 0 to 1111111111111111111111111111111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CALCULA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                 1e-302 to 1e+3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                  1e-302 to 1e+30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                  1e-302 to 1e+30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                   1e-302 to 1e+30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)                  15 Levels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^ y               x &lt; 0, y = natur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x = 0, y &gt; 0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, y               x &gt;= 0, y &lt;&gt;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]                 1e-302 &lt; arg &lt; 1e+3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r(arg)            0 &lt;= arg &lt; 1e+3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be(arg)           |arg| &lt; 1e+3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(arg)            |arg| &lt;= 9*1e+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s(arg)            |arg| &lt;= 9*1e+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n(arg)            |arg| &lt;= 9*1e+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h(arg)           |arg| &lt;= 695.38069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sh(arg)           |arg| &lt;= 695.38069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nh(arg)           |arg| &lt; 1e+3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in(arg)           |arg| &lt;=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os(arg)           |arg| &lt;=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an(arg)           |arg| &lt;= 1e+3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n(arg)             0 &lt; arg &lt; 1e+3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(arg)            0 &lt; arg &lt; 1e+3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(arg)            1e-302 &lt; arg &gt;= 695.380698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, PLEASE REGISTER. USE REGISTER.FRM Page C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ERROR MESSAG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n error occurs CALC_JNC will display the erro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pper left corner of the screen. The poss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messages are as foll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                              DEFINI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NTAX                                 A command was entered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recognized by CALC_J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VERFLOW                               A calculation caused an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occur within CALC_J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VIDE BY 0                            An attempt to divide a numb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ab/>
        <w:tab/>
        <w:tab/>
        <w:t xml:space="preserve">       by zero occur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QUARE OF A NEGATIVE                   The square root of a negativ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s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IN TSR MODE                       An attempt was made to send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</w:t>
        <w:tab/>
        <w:tab/>
        <w:tab/>
        <w:t xml:space="preserve">       to the keyboard buffer, but CALC_J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</w:t>
        <w:tab/>
        <w:tab/>
        <w:tab/>
        <w:t xml:space="preserve">       was not loaded as a TS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</w:t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CALC_JNC PROGRAM ALREADY LOADED.       CALC_JNC has already been loaded as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S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ALC_JNC CANNOT BE REMOVED FROM MEMORY. Another TSR was loaded after CALC_JN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this prevents CALC_JNC from restor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interrupt vect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_JNC NOT FOUND IN MEMORY.           CALC_JNC was not foun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                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 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:_______________________________ STATE :___ ZIP 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:____________________________ PHONE :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S ID# :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TYPE : 5.25___     3.5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____ copies of the registration package at $25.00</w:t>
      </w:r>
    </w:p>
    <w:p>
      <w:pPr>
        <w:pStyle w:val="PreformattedText"/>
        <w:bidi w:val="0"/>
        <w:jc w:val="left"/>
        <w:rPr/>
      </w:pPr>
      <w:r>
        <w:rPr/>
        <w:t>each which includes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PRINTED MANU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CALC_JNC -------&gt; Registered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) CALC_HEX -------&gt; 22k programmers calculator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CALC_CP  -------&gt; Uses 80x87 math coprocess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) MANUAL.DOC -----&gt; Manual on disk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and E-mail support for 9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C_JNC ver 9.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ames N. C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18 Erie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akertown, Pa. 18951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HONE ORDERS ONLY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Visa/Mastercard orders may be made by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Excitement!  1-800-444-5457 ask for item number V080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PUSERVE ORDER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Visa/Mastercard orders may be made directly on CompuServe by </w:t>
      </w:r>
    </w:p>
    <w:p>
      <w:pPr>
        <w:pStyle w:val="PreformattedText"/>
        <w:bidi w:val="0"/>
        <w:jc w:val="left"/>
        <w:rPr/>
      </w:pPr>
      <w:r>
        <w:rPr/>
        <w:t>following these next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1) Type GO SE at any prompt. </w:t>
      </w:r>
    </w:p>
    <w:p>
      <w:pPr>
        <w:pStyle w:val="PreformattedText"/>
        <w:bidi w:val="0"/>
        <w:jc w:val="left"/>
        <w:rPr/>
      </w:pPr>
      <w:r>
        <w:rPr/>
        <w:tab/>
        <w:tab/>
        <w:t>2) Select number 7 for Register Shareware Softwar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QUESTIONS?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Phone : 215-538-7363 </w:t>
      </w:r>
    </w:p>
    <w:p>
      <w:pPr>
        <w:pStyle w:val="PreformattedText"/>
        <w:bidi w:val="0"/>
        <w:jc w:val="left"/>
        <w:rPr/>
      </w:pPr>
      <w:r>
        <w:rPr/>
        <w:t>Monday through Friday        8:00pm to 12:00am EST</w:t>
      </w:r>
    </w:p>
    <w:p>
      <w:pPr>
        <w:pStyle w:val="PreformattedText"/>
        <w:bidi w:val="0"/>
        <w:jc w:val="left"/>
        <w:rPr/>
      </w:pPr>
      <w:r>
        <w:rPr/>
        <w:t>Saturday/Sunday              9:00am to 3:00pm  EST</w:t>
      </w:r>
    </w:p>
    <w:p>
      <w:pPr>
        <w:pStyle w:val="PreformattedText"/>
        <w:bidi w:val="0"/>
        <w:jc w:val="left"/>
        <w:rPr/>
      </w:pPr>
      <w:r>
        <w:rPr/>
        <w:t>CompuServe : [76665,3443]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rders will be sent within three business days after receipt of the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RODUCTS CARRY A 30 DAY UNCONDITIONAL MONEY BACK GUARANTE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