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X CAN BE RUN FROM THE FLOPPY DISK  BY CHANGING THE CURRENT DRIV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ING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YOUR HARD DRIVE, SET UP A SUB-DIRECTORY CALLED COMPLEX, THEN COPY ALL FILES IN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  m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  c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COMPLEX&gt;   copy b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COMPLEX&gt;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STALL (***WARNING*** REINSTALLATION WILL ERAS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YOUR DATAFILE BEFORE RE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BATCH COMMANDS WILL INSTALL THE PROGRAM FROM YOUR A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B: DRIVE (DEPENDING ON WHICH YOU USE)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SET UP A SUB-DIRECTORY CALLED COMPLEX IN YOU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OPY ALL FILES INTO THAT SUB-DIRECTORY.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MPLEX.BAT WILL THEN BE COPIED TO YOUR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COMMAND  complex  FROM YOUR ROOT DIRECTORY,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MPL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