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 the Enter Company option and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any to have the program fi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rotions of your opu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tart and end date for the portion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ter the first and last date 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an entir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Speed:  Allows the program to requenc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File: Gets  rid of extra spaces in the opu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Up:  Lets  you  change  the  Colours  o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Code: Allows you to change your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On The Go:  Lets you import  another  data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one.  For example you have a copy of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p top  and  have entries from when you trav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 put  the  file  together  with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is  will do  it.  WARNING Both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OMN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Ĵ ASP OMBUDSMAN STATEMENT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duced by  Unicorn Software  Li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 Association  Of 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}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 you are unable to resolve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 ASP member, ASP  may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lo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member's products.  Please write  to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NEW USER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a  unique marketing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try a program to determine its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trial period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 you must  register, or stop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sufficient time to decid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f it will be  useful  to  you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Unicorn Software Ltd., Thank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User  supported  program.  You  are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Please  give  a  copy 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 local 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to your PC User's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Ĵ BENEFITS OF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iev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 latest  version   of   the  program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s on  disk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chnical  support  via  phone, BBS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CompuServe membership with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tification of upgrades for  new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new releases from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nother disk of Unicorn Sharewar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warm feeling that comes from knowing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and that you are help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���Ĵ REGISTERING BY MAI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INVOICE.DOC  is  on the program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cluded  regardless of 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, if not the  original  program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you should notify Unicorn Softwar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ntians  all  the  information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own copy of this program.  To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Go to the DOS prompt, turn  on  your 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send it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desire to the  address on the  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$4 charge for Shipping and Handling charg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use your AMEX, Discover, MC or VIS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orm to  the Public(software)Library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���Ĵ REGISTERING BY PHON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with Amex, Discover, MC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(software)Library by calling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-713-524-6394  or  by FAX at  1-713-524-6398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MAIL  at  71355,470. These  numb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 you  get  the  latest 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the day of your order and we will sh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.  Any questions  about  th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registration  options, product 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ealer  pricing, site and corporate lic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nicorn Software Limited at 1-219-563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mail  at P.O. Box  911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46992-0911 or via CompuServe at 70272,3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Ĵ THE PROGRAM IN GENERA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return/enter key will select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enu screens (Mouse Users: Hit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 Key will always return  you 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(Mouse Users: Hit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box  in  the  upper  right  corner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for a given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line of the screen will let you  know 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if  you   press  the  return/enter  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1 Key on a Help Screen will bring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any  of the  Help Topics listed  t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Highlight  Bar (Mouse Users: The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Ĵ OPTIONS FOR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everal  registration   option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 the file INVOICE.DOC details them. 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Alone (No Data Files)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With Latest Data File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&amp; 1 Year Of Data Updates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ailed 1/1, 4/1, 7/1, 10,1}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1 Year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���Ĵ PRINTER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the printer cod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odes can be 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the program has when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pson FX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 the  code for 10 cpi (Pica)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ite), Enlarged, Condensed (17CPI) and Double High/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 printer cannot  handle  double  high/wid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just leave it blank; the program will use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 have  to enter the ESC part of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add that  automatically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SC code or the number it does  not  matter: i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9 can be entered  as "119" or "w".  (Do  no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 "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���Ĵ DEFAULT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lack     B=Blue      GR=Brown 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=Gray     RB=Magenta  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ing a + To A Colour Will Make It 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hoice:  W+: Text   B: Backgrou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: Inputs 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will keep your data  disk.  ex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enter a 'Z' the program will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erson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merican MM/DD/YY  B=British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French   DD/MM/YY  G=German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Italian 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POSTCARD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 will allow you to  create  4X6  Post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 with  the  data  file.  The  PostCard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alutation  and Sign Off.  Inform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is  derived  from  the  "From..."  entry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���Ĵ POSTCARD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the Title  option and then en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o have  the program find the ent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���Ĵ DATA FIELD CODE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entered by Unicorn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Entry (Afte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/Updated Entry (After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BBS or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ion Of Shareware Profe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Listed In Darwin's U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 Independent Shareware Deal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Public Domain/Sharewa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 Microcomputer Marketing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the last date that the inform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or checked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omputer Club/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Foreig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 Magazine/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Compute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\ Rating of Scope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} not Practi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 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Limited Scop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Too New 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Chil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����Ĵ FI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different organization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ield you wish to Find! for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equal. ie Association =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ring up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ZipCode/Rating/Type Order:  Allows  the  progra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e file in tho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Buster: Gets  rid  of  extra spaces  in the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Up:  Lets  you  change  the  Colours  o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...: Lets  you  enter  your  own  address   data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!:  Lets  you  delete specific class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.  i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e:  Lets  you  import  the latest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Com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 portions  of 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Criteri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print all avai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lower left  corner  will  show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Will   provide  you  the  Company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lec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  Will  print  out samples of all Post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:  Will print out 3 X 15/16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:  Will  print  and address 4X6 postcar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for each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ay Cards:  Will print reponse card set for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select the PostCard and the Respons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5 Cards:  Will  print  out  that  size  card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dex Cards:  Will  print  out that type of ca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...:  Prints out return address labe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tom List:  Build your ow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