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 N T R O D U C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G R E E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ASY BAN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.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 featured up to date interactiv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mall business finan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B   WAS  WRITTEN  BY  R.J.  ZELLER  FOR  THE  DUROL 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A COPY OF THE EB  OR  ANY  OTHER DUROL SOFTWAR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(HEL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F J. ZELLER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25 MALVERN AVE.,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C. V5E 3E6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                     -----|   |   |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604) 524-1765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604) 574-0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User Manual                                           Page 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- P R E F A C E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an introduction to, and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B Program. This file also contains a listing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Program Requirements, How to Install, What the Program Do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structions, Disclaimers, Problems and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HAREWARE (this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,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!) 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is low, prices are low also. Shareware has the ultimate mon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2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ranted a license to try this program for a period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If you continue to use this program after the trial peri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, you must register by sending the registration form with nam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long with a check of $ 28.50 plus shipping to the DUROL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in return will send the latest updated version (without the pe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ssages) and a complete user manual. For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OL also provides free technical support, warranty and a period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ing service at a reduced c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a copy use the registration form provided.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eady, type at the (c:\durol) or (a:\) prompt "TYPE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 &gt; PRN" OR "COPY REGISTER.DOC &gt; PRN" Then fill in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send it along with a check for the appropriat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luding the postage please) to the DUROL 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Gree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Other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escription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Table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6 Getting Starte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ruction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Conven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Main Menu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Sub-Menu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5 Detailed Instruction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3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 O T H E R  P R O D U C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rol Company provides several other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ch were all written by  R. J. Zeller for the dome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mall business market.  It also provides a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in that it can produce programs of all siz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ilored to customer supplied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ol programs currently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P ** Personal Dat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P ** Personal Inform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P ** Personal Event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bP ** Easy Ban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 ** Easy Membersh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Durol Company's outstanding feature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ing service that it provides.  Durol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of the above listed software products and up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will tailor them to any special needs 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D I S C L A I M E 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asy  Banking  Program  offers  no  written, 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.  The Durol Company will not be liable or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sible for anything with respect to any loss or damage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be associated with The Easy Banking Program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limited to loss of profits,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or consequential damages resulting from the use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t is distributed as is, without any ill inten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es arise, every effort will be made to correc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tisfy you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track banking activities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affect the actual ban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ing the use of any new software package it is alway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o test the programs with sample data, and to ru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in parallel with any previous system for a period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ensure satisfactor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4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D E S C R I P T I O 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 O V E R V I E 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al overview provides the user with a fee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ogram works in common every day usage (this shor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 a good start). A more detailed look into setting up and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the program is given in sections 2.4 to 3.5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lows the user to track checks issued, withdraw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 made and track automatic monthly payments and depos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makes a transaction record of each of the abov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voided and cleared (posted) or viewed in the Report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EB produces monthly  statements which can be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atement  received  from the bank,  to reconc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ccount balance manually o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also serves as a notepad for storing and quick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quently used information regarding the banks and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ertificates, safety deposit boxes, credit cards. EB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the intention of saving time, provide the us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access to records and generally make banking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less for a household or small business. EB 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ccount and only several entries per month or can acco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as 98 separate accounts with literally hundreds of th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s of entries. The actual number of records that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pable of keeping is in the millions. It has adv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back-up, and restore, a pop up Calendar and Calc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user file Maintenance and configuration. " MOST " of E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run on 384K RAM and one floppy disk, but its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erformance will greatly increase by using a hard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density disk (1.2 or 1.44 meg) and a full 640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2 - F E A T U R E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ajor advantages that this program offer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to use, intuitive pulldown/popup window user 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data entry with maximum editing capability, simple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 and configure, partly runs on minimum  hardware  (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mg hz PC XT with 384K ram and a single floppy). EASY B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offers easy account reconciling, flexible vie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listings and most important, flexible, effectiv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itemized list of some of the other major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B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5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MINIMAL TIME REQUIRED FOR DATA ENTRY. To enter and  clea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 transactions usually takes about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VANCED FAST ENTRY FEATURE. For the expert user a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daily entries without safety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NTUITIVE AND EASY-TO-LEARN pop-up/pulldown window dr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INUAL HELP LINE on the bottom of the screen tha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rough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IMUM "ON SCREEN" INFORMATION. Program constantly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the actual net worth time an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RGE DETAILED HELP FEATURE that gives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enu option as well as on sub-menu and sub-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R DEFINED AUTOMATIC PAYMENTS for every account in use E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and track maximum of 5 pre-authorized pay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R DEFINED AUTOMATIC LOAN PAYMENTS for every account in use E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and track maximum of 2 pre-authorized loan pay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R DEFINED AUTOMATIC BANKING FEES for every account in use E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and track maximum of 3 pre-authorized fee pay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R DEFINED AUTOMATIC DEPOSITS for every account in use E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and track maximum of 5 pre-authorized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EDITING CONTROL of entries. When entering or edit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/right, delete character, insert, or type-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DITING AND VOIDING of transactions . Any record not yet cle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oided (cancelled) or edited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RING OR POSTING of all records is done very quickly and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2 key strokes by selecting a transaction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DGET OR EXPENSE (TAX) CATEGORIES up to 98 user defined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to facilitate budgeting or expenditur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ST AND EASY RECONCILIATION lets you check each entr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 statement to be sure the transactions match with the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AST NUMBER CALCULATIONS fast calculations are done in only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even with thousands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EXIBLE TRANSACTION VIEWING.  You can view all of your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rder from any/all accounts or any/all budge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ST TRANSACTION SORTING.  If an unsuccessful search occu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omatically resorts (re-index)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6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ST AND FLEXIBLE ENTRY SEARCHING.  Search by Payee, Paid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rom, transaction numbers or entry date for any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EXIBLE KEYBOARD OPERATION.  Menu selections can be done by e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numbers or letters the same as in the popular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Y INSTALLATION  The program has pre-defined BAT 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many possible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IMAL HARDWARE REQUIREMENTS. Some of the program will run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loppy disk, 384K RAM, 4.77mghz PC clo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EXIBLE MONTHLY STATEMENTS (REPORTS) summary reports ke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and expense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FER BETWEEN ACCOUNTS if a transfer of funds was don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, this program can record this tr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RMATION TRACKING the EB tracks up to 80 items of in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such as, safety box contents, bank certificates,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TABLE OF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B.EXE   ------  MAIN PROGRAM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1.OVL  ------  UPKEEP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2.OVL  ------  PAYMENTS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3.OVL  ------  CORRECTIONS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4.OVL  ------  REPORT1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5.OVL  ------  REPORT2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B6.OVL  ------  HELP OVERLAY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7.OVL  ------  ENTER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B8.OVL  ------  START UP OVERLAY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CCOUNT.DBF ---  ACCOUNT INFO.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TRANS1.DBF ---  TRANSACTION TRACKING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PAY.DBF  -----  PAYMENTS TRACKING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TAX.DBF ------  EXPENSE CATEGORY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BILD.MEM  ----  DISPLAY CONFIGURATION MEM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PLATTE.MEM  --  DRIVE CONFIGURATION MEM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TZER.MEM  --  OWNER INFORMATION MEM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BALANCE.MEM  --  NET WORTH MEMOR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ONTO.NTX  -----  ACCOUNT NUMBER INDEX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DATE1.NTX  ----  DAT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HKNO1.NTX  ---  CHECK NUMBE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DEPNO1.NTX  ---  DEPOSIT NUMBE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UMWI1.NTX  ---  WITHDRAWAL NUMBE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AIDF1.NTX  ---  PAID FROM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AYFO1.NTX  ---  PAY FO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AYTO1.NTX  ---  PAY TO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7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.DOC  --------  MANUAL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.DOC ---  DESCRIBES THE PROGRAM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-WARE.DOC ---  TALKES ABOUT SHAREWARE &amp; A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.DOC ---  OUTLINES PROGRAM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.DOC ----  EXPLANES TH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ING.DOC ----  LISTS ALL FILES INCLUDET IN PKG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 -----  CONTAINS VENDO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DOC ------  CONTAINS INFORMATION FOR BBS 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RIVE.BAT ---  HARD DRIV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NSTY.BAT ---  HIGH DENSITY DISK CONVERS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DOC.BAT  ---  SCREEN DISPLAY OF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OC.BAT  ---  TRANSFER MANUAL TO PAP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.BAT  --------  TO START EB FROM ROOT 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SOME OF THE ABOVE FILES WILL ONLY APPEAR AF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- R E Q U I R E M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uns on the  IBM PC family of computers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, XT (8086), AT (286),(386), (486), PS/2 and all tru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Requires:  MS-DOS or PC-DOS version  3.3 or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RAM, any IBM type 80 column color 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at least one 360k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results a hard drive or high density disk and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of RAM shuo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- I N S T A L L A T I O N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ake a DUROL directory on the C:\ drive. 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prompt type, "MD \DUROL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hange to subdirectory DUROL,  At the C:\&gt;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"CD \DUROL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sert into the A: drive, the EB  floppy disk &lt;A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EB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At the C:\DUROL&gt; prompt type, "COPY A: *.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Remove the EB  &lt;A&gt; disk from the A:\ drive and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"C","D","E" with EB  &lt;B&gt;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To run EASY BANKING PROGRAM the user must first chan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\DUROL sub-directory by typing "CD \DUROL" &lt;Enter&gt;.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program type "EB"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8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INSTALL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 Insert the DUROL Disk &lt;A&gt; into drive A:\ type har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press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peat the same with Durol Disk &lt;B&gt; as was done with Du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&lt;A&gt;. The Program will now ask configuration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 Put both disks in a safe pla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BACK-UP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Get two blank formatted disks one with the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it (bootab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floppy has not yet been formatte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Put the Easy Banking program disk &lt;A&gt; into drive B: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blank disk into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a single floppy system is being used -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ype, "COPY B:*.* A:"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a single floppy system is being used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insert and remove the source and target di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peat steps B. and C. as above with EB  disk &lt;B&gt; in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: and formatted non system disk in drive 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Store the original Easy Banking Program floppy disk &lt;A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away for safekeeping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 TWO FLOP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oot the computer with the MS-DOS system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t the Dos prompt (A:&gt;) type in " PATH B:\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Replace the MS-DOS disk with  Easy Banking &lt;A&gt; dis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: insert EB  Disk &lt;B&gt; into drive B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Run the program by typing "EB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 A SINGLE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ingle floppy system is being used to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insert EB  disk &lt;A&gt; after booting with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EB  disk &lt;B&gt; in when prompted to do 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oot the computer with a MS-DOS system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Replace the MS-DOS system disk with the EASY BA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disk &lt;A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ype in "EB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Change EB disk &lt;A&gt; to EB disk &lt;B&gt; when the program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9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- G E T T I N G   S T A R T E D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2 floppy system it is important to type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find its overlay files (PATH B:\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the program.  The program is started by typing in E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rogram is started up for the first time EB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ing some configuration questions.  The program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r the presence of a color graphics card, if n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t turns the display to monochrome mode automatically.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rd is located the program will ask if a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program checks for its data files.  If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s files on the same drive and directory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ocated, it will ask what drive will be used f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screen will offer five drive letters to choos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configuartion of the computer this ques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eated later on. At this point the Computer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ate format to use, enter &lt;U&gt; for USA or &lt;C&gt; for Cana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mes with some practice data install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ome practice before legitimate banking data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trogly recommended that a novice practice with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familiarity with the program is ach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ption 9 on the menu, the program provides a means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ccounts and delete unwanted accounts. In option 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(Maintenance) a means is provided to delete all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efore entering pertinen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started without any practice data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dditional configuration questions not mention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users name and address and information about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be used.  The name and address of the us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quired on the checks.  The bank accou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to identify the accou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recommended that the user read this manua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ce before using this program to get an overall s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nd purpose.  Once the program is up and running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should make ample use of the on screen help file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self with the individual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0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N S T R U C T I O N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- C O N V E N T I O N S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- The letter or word between the &lt;&gt; brackets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key on the computer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&lt;A&gt; - this is the letter "A" on the keyboard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d on the left side next to the letter"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- this is the "Escape" key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per left corner of most IBM PC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n the  upper left corner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d on IBM PC/AT keyboards. In EB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isabled (turned off) to prevent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inter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- this is the key as the &lt;Return&gt; ke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known as the "Carriage Return" key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writers or the "Enter" key.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rgest key on the keyboard.  The A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2 &lt;Enter&gt; Keys. One large one on the ty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r keyboard section, and one long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-  When editing if the NumLock is ON only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If the NumLock is OFF then the user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line - One or  more lines near the bottom 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users prompt or help line.  This line always te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gram is expecting  and what some of the op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s - A variable size space that appears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s required.  If the entry fills the provided spa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key press is required.  If the space is not fi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key must be pressed after each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- The arrow keys are called the cursor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ursor to move abou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- This expression does not include keys such as, shi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alt or escape.  When this expression appears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the &lt;Enter&gt; key, a numeric or letter key will als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G E N E R A L   I N S T R U C T I O N 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started it will do a security check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) then do the  automatic monthly transactions (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y in use) then it totals the balances of all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hen comes up with a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s made up of 14 options of which 7 are sub-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turn contain several more sub-sub menus, in all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5 menus or windows in total. With all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menus and the bottom of the screen, and in some c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help lines (instruction lines) and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on each of the menu options in the dedicated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, this program should not take an over-abundance of tr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o enable the user to become thoroughly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menu selection the touch typist has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highlighted letters without leaving the keyboar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ing type users can use the numeric keypa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numbers to make a selection in all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3 choices on the menu, checks, withdraw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, are provided to enter very simple and fast,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ransactions with a minimum of keystrokes. I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ded that the novice user use these three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menu in practice sessions before entering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nt information. After a minimum of four each entries (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, withdrawals) are made, the program offers the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quick entry or regular entry methods.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) Entry Method, gives the user the opportunity to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afety and confirmation features, therefore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required to complete an ent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can be voided and edited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All final entries require confirmation by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ime consuming mistakes.  All these features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user feel at ease 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transactions should be cleared (posted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ption every time an actual bank statement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can be retrieved to look at on an individual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ssue date, payee, or entry number as search criteria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an be listed in an abundance of ways in the Generat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omatic payment option loan payments, banking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, pre-authorized payments and automatic deposi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a pre-determined number of each for each account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option these automatic transactions can be star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2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nking information option is mostly design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ickly retrieve frequently used banking inform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entered or edited by the user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other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more than one account (up to a maximum of 98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rovides a means to transfer funds between accounts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, look at the latest account standing, (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withdrawals and balances).  Show all accounts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on one page, and start or end any account excep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e maintenance program option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or restore data with very little technical knowled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ort or index all files, should this become necessa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rovides a sub-sub menu to enable the user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nfigure the program such as drive and directory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.  It provides a means to clear out all data files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inly meant to remove the practice data and to re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ertinent data.  It also provides options to d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nd house clea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3 - M A I N   M E N U   L I S T I N G 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Quit ------------------- Option to quit EB (return to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elp ------------------- Option to invoke the hel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ssue Checks ----------- Option to write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posit Funds ---------- Option to make a 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ash Withdrawals ------- Option to make a withdraw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yment Menu ----------- A sub-menu offering 4 auto.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tries Clear Menu ----- A sub-menu offering 3 clea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Banking Info. Menu ----- A sub-menu offering 9 info.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Void &amp; Edit Menu ------- A sub-menu offering 3 edit/void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Other Accounts Menu ---- A sub-menu offering 5 accounts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nerate Reports Menu -- A sub-menu offering 9 report sub-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Reconcile Accounts ----- Option to reconcile bank accou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aintenance Menu ------- A sub-menu offering 9 maintenanc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Adjust Date ------------ Option to reset the program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.4 - S U B - M E N U   L I S T I N G 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y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n Payment  ------------  Option to start or stop a lo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-Authorized Payments --  Option to start or stop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nthly Banking Fees  ----  Option to list monthly bank f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utomatic Deposits  ------  Option to make automatic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3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ries Clear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lear Checks  ------------  Option to clear check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ear Deposits  ----------  Option to clear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ear Withdrawals  -------  Option to clear withdraw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Banking Info.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ccount Description  -----  Option to describe an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st Transaction  --------  Option to view last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terest and Service Fees-  Option to view Int. &amp; Ser. F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utomatic Deposits -------  Option to view automatic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an Information  --------  Option to view loa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utomatic Payments -------  Option to view auto.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dit Card Information --  Option to view credit card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ertificate Data ---------  Option to view certificat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afety Box and Contents --  Option to view contents of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Edit &amp; Void Men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Void or Edit Checks ------  Option to void or edit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Void or Edit Deposits  ---  Option to void or edit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oid or Edit Withdrawals -  Option to void or edit withdraw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Other Account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ransfer Funds -----------  Option to transfer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ccounts in use Info.  ---  Option to view acct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ccts Current Balances ---  Option to view current bal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another Account ----  Option to start another ac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lete an Account --------  Option to delete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Generate Report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a specified Trans  -------- Option to find specified tr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ist all specified Trans ------- Option to list spec.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ist Trans. for a time period  - Option to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List Exp. Categ. for a period  - Option to Expense Categ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st a bank stmnt. for a month - Option to list bank stm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Maintenanc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-index all existing Data Files - Option to re-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ack-up all Data Files ----------- Option to back-up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store Data from Back-up -------- Option to rest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Run Programs without Quitting ---- Option to run other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t Drive and Variables Menu ----- Option to se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Set Variables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Change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Change the Security Chec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. Change the Drive that holds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. Change the drive that holds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. Change the directory that holds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. Change the drive that holds the Back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lear Out all Data Files ---------- Option to clear data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aving Last Year's Data to Disk --- Option to sav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losing out Data for Year End ----- Option to close year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Enter and Edit Expense Categories - Option to edit exp.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4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- D E T A I L E D   I N S T R U C T I O N 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ENT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allow the user to enter in check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" 2 " or " C "  on the Main Menu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list of " Accounts in use " up to 10 Accoun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. If more are in use there will be a pro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either a selection or ask for additional account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If only one account is being used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ccount to be used is chosen, a blank che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screen. The EB program will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essential entries before it saves the new data 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ive a chance for correction or a chang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four checks have been entered, the program of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oice of a Quick Advanced or the Regular Entry Metho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entry method is provided for the advanced user.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s all editing and confirmation feature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eatures of this program are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umbers, checking for a valid date, not allowing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at a positive, non-zero amount exists, and categ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ing the check into " 98 " user-defined tax deducti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categori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ENTER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"3" or "F" on the Main Menu) is for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osit slip. The "Choose Account" option appli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as in Section 2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s can be made manually or automatically.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is straight forward no blank entries, positiv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ith editing and confirmation on all essenti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four deposits have been entered, the program of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oice of a Quick Advanced or the Regular Entry Metho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entry method is provided for the advanced user.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s all editing and confirmation feature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matic deposit is accessed in option 5 - 4,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eposits per account (490 maximum),is an option that is me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monthly deposit of a fixed amount  (example: p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s,  rent income) automatically at a predetermin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5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n automatic entry has been entered the EB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up a special file which then makes a deposi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given date  every month and updates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ccount as well as the total of all accoun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 features of this entry include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ividual deposits  by number,  where the amoun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rom and a memo field capable of stor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characters long. It checks  for positive non-zero am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entry for deducting a cash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ENTER CASH WITHDRAW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" 4 " or " F ")is for those who make a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withdrawal from the bank,  either from a human tel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teller (ATM) Cas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hoose Account" option applies to this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2, above.  The withdrawal is straightforwar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entries, positive amount only, with editing and confi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on all essenti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 features of this entry include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ividual withdrawals by number,  what the amoun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 and a memo field  capable of storing a message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pace provided on the screen, for an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no &lt;Enter&gt; is required but if the space is not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Enter&gt; is necessary to complete an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four withdrawals have been enter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a choice of a  Quick Advanced or the  Regula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 The quick entry method is provided for th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t eliminates all editing and confirmation featur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AUTOMATIC FUN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5 " or " U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It consists of four choic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Monthly Loan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Pre-Authorized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Monthly Banking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Automatic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Monthly Loan Payments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account can accomodate 2 automatic lo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s. With this function an automatic loan paymen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itiated or cancelled. (Maximum 19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-Authorized Payment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account can accomodate 5 automatic pre-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zed payments. Each set of payments must be of iden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s. (Maximum 490)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6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nthly Banking Fee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account can accomodate 3 Monthly Banking 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ee must be the same amount monthly. (Maximum 29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utomatic Deposit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account can accomodate 5 Monthly 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s.  Each set of deposits must be identical am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month. (Maximum 49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hoose Account" option applies to this function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matic  Payments  and Deposits can be  star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in this section. If the Manual Entry is sel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entered will be for display only and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any automatic transactions.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in option 7- 3,4,5, &amp; 6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note that all pre-determined tra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must be of a constant amount (the same amoun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).The above automatic transactions will produc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if it had been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checks the date that these automatic tra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s are due every time the EB Program is star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s out the transactions which are due automaticall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payment or deposit will made on the dat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the time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ENTRIES CLE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6 " or " C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It consists of thre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. Clear Check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Clear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Clear Withdraw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lear Checks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provided to post or clear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y have been returned by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ear Deposit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provided to post or clear depos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bank statement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ear Withdrawal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provided to post or clear wi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als the same as in sub-option 2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7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ing this option the screen will displa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checks (deposits, withdrawals)(one page at a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transaction to be cleared by entering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heck number, that coincides with the transa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  once a transaction has been cleared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ncleared.  Transactions that have been cleare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but not altered, in the Generate Report Menu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BANKING INFORM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7 " or " I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It consists of nin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Accou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Las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Interest and Service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Automatic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Lo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Automatic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 Certific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Safety Deposit Box an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ccount 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displays the name of the bank,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ccount, bank managers name and phone number. This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ion is entered when the account is first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is information can be edited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number.  To change the account number th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be erased and re-entered (option 9 - 5 o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ast Transaction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displays the last check, deposi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drawal amount, date, number and the balanc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on file, one at a time. This information can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ltered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terest and Service Fee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 option displays the Interest and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s that are being paid or charged by the bank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s can be for display only or the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decscribed in  option 5 - 3.  This informa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e entered at the start of a new account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utomatic  transaction is initiated.  Edi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not affect the monthly automatic tra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8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Automatic Deposit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displays the Automatic Deposit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5 - 4 ) that are in use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t this point (for display only) or when an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 deposi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or changing this data at this poin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monthly automatic deposit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Loan Information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displays the information on Lo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ly in force (see option 5 -1 ). Informa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tered or edited at this point, but it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sult in any automat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Automatic Payment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displays the information on all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ed Payments in force. See Option 5 - 2.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pply as stated in sections 3, 4, and 5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Credit Card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-sub option displays information regarding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 that are issued by this bank on this accoun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can be entered or edited at this point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uick or instant retrieval of initial information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oes not affect any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Certificate Data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stores and displays for qu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trieval, basic information on banking certif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retirement plans, savings plans, investment ce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icates. Renewal and annuity dates can be looked 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little as two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Safety Deposit Box and Content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stores and displays the basic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and contents of the Safety Deposit Box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is accoun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EDIT AND VOI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8 " or " V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It consists of thre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Void or Edit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Void or Edit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Void or Edit Withdraw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19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Void or Edit Check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edit or 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eck that has not been cleared (po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Void or Edit Deposit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provides the same editing capabi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s as in sub-option 1 on all deposits prior to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Void or Edit Withdrawal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provides the same editing capabi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s with withdrawals as in sub-option 2 does with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s. When a transaction's amount is edited or vo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ance of all entries from the forward to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ll be  updated to reflect the changes mad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ed transactions will not appear in the General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, but they can be viewed in the Re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OTHER ACCOU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9 " or " O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It consists of fiv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Transfer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Accounts in u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Accounts Current Bala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Start another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Delete an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ransfer Fund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transfer f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different accounts. The routine provides a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which is written on the account from which the f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withdrawn and then provides a list of accou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rom which to choose the account which the fu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be deposited to.  By entering the number be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ount, not the account number, the deposi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ccount is done acutomatically. Two tra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records of this transfer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file. This option is to track banking ac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ities and is not meant to affect the actual bank fun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ccounts in use Information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 quickly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ertaining to all accounts, in use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bank , account number, managers name. 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 quick and easy check on all last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gives the amount, date and transaction number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in use. No data can be edi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0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ccounts Current Balance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 provides the user  with a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of the balances  of all accounts in  use.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ance,  the account number,  and the bank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for a quick uncluttered look. The total bal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accounts together is constantly provided 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 For a more detailed look at balanc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, use sub-optio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Start Another Account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start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by entering all information necessary and op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l information pertaining to an account.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up to 98 accounts. When a new account is init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nimum of eight files will be created to hold and 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or the new account.  Each automatic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ayment, deposit) will further create an additiona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Delete an Account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allows the user to delete al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ata files that track the information an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taining to an account.  All but the first accoun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deleted.  To delete  the data in the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6 on the Maintenance sub-menu must be us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) GENERATE REPORT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G " or " g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It consists of fiv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Find a specifi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List all specifi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List Transaction for a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List Expense Categories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List a bank statement for a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above. To get a print-out (hard copy)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generated, use the print screen key on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ind a specifi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look f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dividual transaction such as a check, depos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drawal by the entry date, the payee, or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f the transaction is not fou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index (sort all files) and return to the menu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can be repeated.  This option consists of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ist all specifi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lis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ecks, deposits,  withdrawals and payments), in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ransactions issued,  outstanding,  cleared,  vo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ancelled) and displays the totals of same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stings.  This option consists of 16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List Transaction for a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list all tra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 (checks, deposits, withdrawals and payments)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of all transactions issued, outstanding,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ed (cancelled) and displays the totals of sam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listings. In addition it gives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above for a given time period such as a day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, the  year to date or a  specified  period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date and an ending date. This option cons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64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List Expense Categories for a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list all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oups of user defined expense or tax categories (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98) for a given time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iods defined are any given day, any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, year to date or any period specified by a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ding date or a listing of all  categories on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o date.  This option is especially  useful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ing or doing income tax. This option can cons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to a maximum of 393 sub-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List a monthly statement for a given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list a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with all transactions icluding a running bal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given time period.  The time period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ay, any month, year to date, or a period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beginning  and an  ending date.  It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issued for that period. This option cons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) RECONCILIAT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"R" or "r" on the Main Menu) is for reconc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ting the program balance with the bank account bal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hoose Account" option applies to this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2, above. This operation should only be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the transactions are cleared with the latest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After choosing the account to be reconci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sks for the actual balance of the statement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en counts, adds, and subtracts all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 transactions and compares that total to the tota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2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lances are the same, it says so and retur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if the balances are not the same the program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ptions, a) enter the difference, b) search for th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pancy, or c) quit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) the program offers to enter the difference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or manually. Choosing automatically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or subtracts the necessary amount to equalize the bala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makes out a deposit or withdrawal with "account adjust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yee space and returns to th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manually, the program offers 4 entry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overlooked interest paid or service fees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o enter miscellaneous amounts to either add or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the balance even with the true bank bal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) search for the discrepancy, the program list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transactions the same as a bank statement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he opportunity to review such transaction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from the bank. The user can then proceed to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(edit and void) on the main menu and rectify the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the incorrect transac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2) FILE MAINTENAN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( " M " or " m " ) on the Main Menu is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It consists of nin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Re-index all exist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Back-up all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Restore Data from Back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Run Other Programs without Quitting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Set Drive and Other Variab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Clear Out all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Saving Last Year's Data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 Closing out Data for Yea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Enter and Edit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Re-Index All Exisiting Data File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re-sort (ind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ata files.  In order to ensure successful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dividual transactions in the General Report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necessary from time to time to make us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Back-Up All Data File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protect him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loss of valuable data.  By the frequen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option data will be available  from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should a computer or disk failure occur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this option be utilized after each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 or as often as possible.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blank formatted disks must be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3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designed for hard drives only. If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rives are used, a DOS DISK COPY should be do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B: (Data Disk) of the EB Program. 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option can be used, the sub sub-option 5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nu ( drive information)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the program which driv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-ups can also be done by other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ze in backing up data files or with the Do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utility.  When backing up this program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dings DBF and MEM should be back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Restore Data from Backup Dis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allows the user to restore dat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-up disk in case of computer or disk failur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in case of data file corruption.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benefit if sub-option 2 above is used on a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  For more details refer to sub-option 2 abo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! If the Restore Data Option is used, al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entered after the last back-up was done,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t. When restoring back-up data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eans be used, either the above option,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or the DOS utility that were used back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un Other Programs Without Quitting EB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gives the user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DOS options such as disk formatting or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programs not directly related to EB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the EB Program.  Before trying to run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EB is active ensure that there will be enough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left to accomodate the secon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orce an unwanted crash or closure of EB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a data file corruption of EB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run is larger than 200 K or the basic RAM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puter is less than 640 K a crash coul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et Drives and Other Variables Menu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onsists of a sub-sub-menu with 6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Change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Change the Security Chec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. Change the Drive that holds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. Change the drive that holds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. Change the directory that holds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. Change the drive that holds the Back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Change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-sub option enabl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et the drive and path name to the DOS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nly needed if the Run Other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is being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4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Change the Security Check Op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-sub option enables the user to (a)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urity check option on and off.(b)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the security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TION! When the Security Option is 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program without the pre-selected pa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can only be gained by deleting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 extension, which will result in loss of a 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mportant data and will cause a considerabl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ta re-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reason it is strongly advis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Password that was selected. Note: When en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he Password on regular Start-Up (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selected) it is  necessary to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once before entering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Security Option appear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tart-Up a timer of 30 seconds is initia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he program will quit and return to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hange the Drive that Holds the Data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-sub option is semi-automatic 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on first start-up checks for its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If it finds the files on the same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s the program files it will configure 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to look for those files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can not locate the files in the sam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as the program files it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is to be used for the data files and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 will set up a file to remember where to loo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can be edited with this sub-su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Change the Drive that Holds the Program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-sub option provides a mean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configuration  (example: to change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floppy system to a hard drive system) this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s the user to change the computer or its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tion. This information is required for the back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stor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Change the Directory that Holds the Data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-sub-option enables the user to r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hange the directory on the hard drive that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rogram. It also gives the user the opp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nity to locate the data files in a separate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or faster disk acces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 in the memory file that is cre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also used in the restore and back-up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v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5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Change the Drive that holds the Back-up Floppi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-sub-option data is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of the back-up and restore op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has to be supplied before the ba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nd restore options can be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back-up has been done and the data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changed, a renewed back-up has to b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o prevent maj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Clearing out all Data File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enables the user to re-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start the program.  After this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ll data has been unretrievably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provides a means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ctice data that is provi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user enters pertinent data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to cleanse the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Saving Last Year's Data to Disk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provides a means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data that was copied from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safekeeping to another disk. It is re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ded that this be done if option 8 is carrie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will speed up the disk access by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files to look through in th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Closing out Data For Year's En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can be used after the Year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fter the last of last year's  bank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reconciled.  This option creates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last two digits of the previous yea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the bank account (1 to 98) in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program copies all recor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years date that have been cleared (posted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w file. It can then delete the reco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copied to shrink the main transac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aster operation. These files can then b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aved to another disk with option  7 ab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letion part of this option should be c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ed out only if the program speed is dimin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extra large transaction data files.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has been deleted from the transac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can no longer be accessed for comparis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Enter &amp; Edit Expense Categori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-option allows the user to enter or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98 expense catagories, which enables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rack all spending throughout the year in as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ategories as found necessary.  A wor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, entering too many and unecessary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ake writing checks needlessly slow and cumb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Page 26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 Version 1.20  -  EB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tegories can be edited at any tim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ecks that have been written on a categ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its editing, can not be listed.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it is advisable not to edit but add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inste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) CHAN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explanation needed with this.  This is a nice little to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the user to correct the date without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-  P R O B L E M 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counter a problem with this program or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o comment on anything, please write to the address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trouble shooting please specify:  The progra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program version, name and model of the machine you are u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of your computer (type of display, memory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), DOS version, any device drivers or TSR's running,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blem, along with any messages or anything that seems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ut of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blem is not of the utmost urgency, writ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ing.  The problem often can't be resolved ov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since it usually requires that we have a cop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recreate the problem on our computer.  When writing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a copy of your data file and the data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lso include any screen dumps or messages which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earching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it necessary to call for technical sup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l the information available.  If possible, call from a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r computer, in case you need to run the EASY BANK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oubleshoot or explai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F J. Z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UROL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825 Malvern Av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naby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5E 3E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(604) 524-1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(604) 574-0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 User Manual                                           Page 27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