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o shareware vendors: We are members of the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fessionals (ASP). You may distribute this progra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ing disks containing unaltered versions of this sharewar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describe the shareware concept to customers and encou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s. We do not allow our program to appear in catalog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mote sexually explici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KWIKSTAT Statistical Data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for version: New Version, more colorful graphics, EGA and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inting support for Epson and Laserjet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69.00 plus P&amp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KSTA3-1.ZIP and KSTA3-2.ZIP or KSTAT1.ZIP and KSTAT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: Registered user receives 3 months phone support,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on 70721, 3145. Receives latest version, a 250 pag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, newsletter, information on upgrades and on other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needed: Hard Disk recommended, can run on 2-floppy syste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disk 1.2M or 1.44M disk. Requires 384K RAM. Graphics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. DOS 3.0 or hig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Kwikstat is for anyone who must analyz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Graph, describe, compare, relate and forecas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. Uses dBASE files, imports ASCII and Lo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um Description: Kwikstat is for anyone who must analyse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or scientific information. Graph, describe, compare, re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recast information variables. Designed by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ians and researchers. Windows-type pull-down menu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tutorials and help on "How to select the proper proced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." Uses dBASE III and IV files, can import ASCII, comma de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1-2-3 files. Procedures include descriptive statistics, t-te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-square, analysis of variance with multiple comparisons, simp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regression, graphs, crosstabulations, non-parame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, life tables, survival analysis and more. Thousa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in over 40 countries worldw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Kwikstat is for anyone who must analyse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or scientific information. Graph, describe, compare, re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recast information variables. Designed by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ians and researchers. Windows-type pull-down menu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tutorials and help on "How to select the proper proced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." Uses dBASE III and IV files, can import ASCII, comma de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1-2-3 files. Procedures include descriptive statistics, t-te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-square, analysis of variance with multiple comparisons,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regression, graphs, crosstabulations, non-parame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, life tables, survival analysis and more. Dr. Filef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it "The Ultimate in Statistics, no program I've seen be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WIKSTAT." PC Week calls it the "Numbers Game Winner." Author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eeny says, "KWIKSTAT is God's answer to SPSS. It's simple to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cheap and powerful." Thousands of registered users in over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ies worldw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aSoft, PO Box 1169, Cedar Hill, Texas 75104, or by phon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C, VISA &amp; AM.EXP.) Order line is 1-800-955-TEXAS. Other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-291-2115. FAX:214-291-3400. CIS:70721,31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