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COMMUNIC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ich is one of the set, is designed to help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communication effectiveness. We all have probl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with communications gone sour....and are sometimes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We may think we know, but are not really seeing the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runs, it will present 20 statements an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pply to you, 1=NEVER through 5=ALWAYS. After you hav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tell you how you did. You will already have a fee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improve communications. Then you can view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get a hard-copy from a printer.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rd-copy and refer to it often. If you can run the program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date and significantly improve your score, you will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t EFFECTIV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six closing inspirational messages pick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ead 2 or 3 of them at the end of the s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one, just ask for another until you get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following an evaluation session are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comments for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