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 DOCUMENTATION FOR PROGRAM  "PLANNING.EXE"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similar to the others, is designed to hel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mprove their skills as a pl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ssumes that they plan and are fairly goo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th is that most of us don't plan as often as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e plan poorly and run into major problems right a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n planning is designed to make us mor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 planning, which begin with clear, well defin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hieved (go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mportant than our ability to make good plans,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o involve others in the planning stag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a part of the plan. Both the questionnai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al screens that follow illustrate this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programs, the close lets you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random messages. Ask for several, even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, since this is a random selection from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hard copy of the questionnaire and working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ximize the benefits of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