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@@@    @@@@    @    @   @   @@@   @@@@@  @@@@@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 @  @       @ @   @@  @    @       @   @    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@@@   @  @@  @   @  @ @ @    @      @    @@@  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@   @   @  @@@@@  @  @@    @     @     @      @ 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   @   @@@@  @   @  @   @   @@@   @@@@@  @@@@@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 R O G R A M S   T O   K E E P   Y O U   O R G A N I Z 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LISTS USER'S GUID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11/16/8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Copyright (c) 1988, 198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Glenn A. S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LEGAL INFORMATIO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PYRIGHT/LICENSE/WARRANTY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RADEMARK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BIBLIOGRAPHY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TUTORIAL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REFERENCE INFORMATION 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GENERAL INFORMATION 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 Entering Dates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 Moving between Input Fields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3  Macintosh Interfac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4  Fast Mode 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5  Daily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6  Disk Files and How They're Updated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7  Manually Updating the Data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LISTS PROGRAM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1  Description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2  Commands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3  Procedures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4  Error Messages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4.1  Tandem-Specific Errors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__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a  series  of  programs  designed  to  kee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.  Each program acts independently of the others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 all of them.  The programs included in this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ENDAR: A program for keeping track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S: Keeps a hierarchical set of lists--these can be  to-do  l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lists, or any other kind of lis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JECTS:  Keeps  track  of projects you are working on and the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(This is not  a  full-blown  multi-person  project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but  rather  is  intended  for  you  to  track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or your part of larger pro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CKLER: Keeps a "tickler file" of  when  you  or  other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 to  do  things.  Also  keeps  a history of related i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or the following types of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 VAX seri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ndem NonStop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cause of lack of machine access, I have not been able  to  kee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Unix versions up to date.  Nor do I currently hav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se forms.  If there is anyone in Northern California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trade some machine time for copies of these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data  used  by these programs is identical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machine, making it possible to share  data  between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of  computer.  Moreover  the  user  interface for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the same on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is software, please send a contribution of what you 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n 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Shast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welcome at the above address, or via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 70135,7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net:      glenn_a_story@cup.portal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net:      g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ntion from where you obtaine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  TANDEM EMPLOYEES:  If you work for Tandem Computers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\FOXII.$MOLD.GSORG.README for importan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__LEGAL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OPYRIGHT/LICENSE/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s it describes are copyright by Glenn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inafter "the AUTHOR").  You are licensed to use the programs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vate noncommercial use.  You are further licensed  to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s to others provided you do so without charge or co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of any kind.  Any commericial use or sale  of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AUTHOR's prior written permiss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either express or implied, including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vent shall the AUTHOR be  responsible  for  any  indirect,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similar damages or lost data or pro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r any other person or entity regardless of the legal  theory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is a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is a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, VAX, and VMS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,  NonStop,  TFORM,  COMINT,  and  TACL  are  trademarks of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trademark of Quarterde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Menlo is a trademark of Menlo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__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 the  documentation  for  the  Organizer  programs  w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lithic manual.  It has now been broken into several small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get one or all of the following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Summary  Manual:  This  manual  gives  a  general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 the  Organizer  series.  It  is  intended 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 users  to  decide if the Organizer programs fill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before downloading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ation  Manuals:  There  is  one  of  these  manual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type  of  system.  You should acquire one of these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ystem on which you inte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an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 User's Guides:  There is one  of  these  for  each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ach contains a tutorial and reference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__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is section while sitting at your computer or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o each of the steps as it is called ou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the displays shown in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s this program is enhanced, the screens  may  change  somew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s not always updated to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 exact  appearance  of  these  displays  varies from on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 to another.  Therefore, what you see on your screen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 somewhat  from the "generic" display shown in this manua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ticularly true for the Macintos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LISTS program, key  in  lists  and  press  return.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 select  the Lists icon with the Finder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used Lists, you will receive a message like the follo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ormat of each version may vary sligh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- Version 3.1 - Copyright 1985, 1986, 1987, Glenn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RROR *** Unable to open data file \tmp\LIST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 with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get this message because we have not saved any data with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.  Press return to continue.  You will now  see  a  screen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ime  you  start  using  Lists, you have one list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p level list" which is empty.  Let's add an item  to  it.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 key.  (On  the  Macintosh  you could use the pull-down "Lists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change to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ntents of the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key in "This is a sample list".  The screen  should  look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ntents of the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.  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now we have one entry in our "top level list".  Notice the mess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This is simply reminding you that  the 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in memory do not match the lists previously saved to disk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the entry we just made is to  become  a  list  in  itself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that  we  add one or more entries to it as follows.  First selec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ew list to display:  press the "N" key  (for  next  level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chang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ine number do you want to go t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key  in  "1" (the number of the item we previously keyed in)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  The screen will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are displaying the (empty) list "This is  a  sample  list".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two  entries  to this list the same way we did before.  Fir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.  Then key in "Here is an item on the sample list" and press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econd entry, again press "A" and then key in "Here is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" and press return.  The screen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Here is anoth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make "Here is another item" into  a  list.  This  time,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"N";  just  press  "2", the item number we want to displa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faster way to get to a lower-level list.  (But, of course  i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items less than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ressing  "2" make an entry by pressing "A" and then key in "Bl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h blah" and press return.  The  screen  should  look  something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 is anoth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Blah blah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now  you  should  recognize two important properties of these lis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ny entry in a list may itelf be another list,  and  (2)  the 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a  hierarchy  with  "Top level list" at the top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y of our lists is n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TOP LEVEL LIS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is a samp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lis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     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Here is an item on   |                 |   Here is another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the sample list      |                 |   item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     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Blah blah blah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out of the contents of the file would show this structur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Lists -- * TOP LEVEL LIST * --  Dec 24, 1987 14:35: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is is a samp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Here is an item on the samp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Here is another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lah blah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see later how to produce this kind of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let's move back up the hierarchy.  Press the "P" key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(higher level) list.  The screen should now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2 Here is anoth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another list                       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second item on this list has an asterisk in front of 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that it is itself a list.  Now let's go back to the top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We  could  use  "P"  again, but instead try typing a "T" for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et you back to the top level list from wherever you 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go back down a level by typing "1".  The screen will look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befor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remove an item from  this  list.  Type  "R"  for  remo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ine number do you want to delet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2 Here is anoth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2" to delete the second item on the list.  Then press retur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ine number do you want to delet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 contains sublists.  Delete anyway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2 Here is anoth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got this message because we're trying  to  delete  an  item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a  list.  Therefore we're deleting more than just the line "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other item" so there's a double check built  into  the  program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 of this message.  (We would not have gotten this message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remove item 1, since it is not a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, we want to delete the list we selected, so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let's change the text of  the  remaining  item.  Key  in  "C"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The screen will now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ine number do you want to chang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in "1" and press return.  The screen should now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ntents of the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item on the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key in "Here is an item to be moved" and press  return. 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we  said  we  were going to move an item, let's do so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tep process:  first we select the item to be moved.  Then we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various  commands  to  move to another list if we want.  Finally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item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do it:  Key in "S" for select.  The screen will now look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ine number do you want to mov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"1" to select the first (and only) item.  Then press retur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moved:  Here is an item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se we want to move this item (which, by the  way,  could  b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)  to the top level list.  We now want to display that list s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".  The screen will now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moved:   Here is an item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insert it into this list.  Press "I" for insert.  The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w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which line number do you want to insert? (0 = insert before 1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moved:   Here is an item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place  our item after the one that's already there; enter "1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  (If we wanted to place the item at the top of the lis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pressed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OP LEVEL 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his is a samp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Here is an item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let's  try  the  help  command.  Key  in  "H".  You should now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HELP System (Version 2.1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Help for LIS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Do you want..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1 - An explanation of how to use help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2 - To enter a new topi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6 - To pick one of the main topic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7 - To exit from the help syste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Enter the number of your choice (1-7):  6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pick one of the main topics, so press "6".  The  screen  will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Enter the number of the sub-topic you want or 0 for HELP menu:    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"3" to find out about Lists commands.  Then press retur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ENTER A NUMBER:  1=show sub-topics        2=previous topic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4=return to HELP menu    5=exit from help syste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6=Type in a topic nam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commands to LIST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topics of this topic describe each of the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"1" to show the list of commands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Enter the number of the sub-topic you want or 0 for HELP menu: 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(d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R(em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N(ext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P(revious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T(o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L(ist to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Q(uit without upd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E(xit and upd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F(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B(ack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S(ele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I(nsert moved i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we're interested in how to use the printer.  Key  in  "6"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  You should se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ENTER A NUMBER:                           2=previous topic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3=next topic     4=return to HELP menu    5=exit from help syste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6=Type in a topic nam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(ist to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 command to list the current list and all lists under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Sub-lists will be printed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"5" to return to the lists screen and "E" to 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utput to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fter a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 suggests, not only does "E" exit from the program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aves your lists to a disk file so they'll be availabl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now you know most of what there is to know about running Lists. 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am some and you will quickly become 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__REFERENCE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e Organizer programs, you can enter dates  in  one  of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can enter an absolute dat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mm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 is a two- or four-digi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is the numeric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is three (or more) character abbreviation for the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year, and/or month, the curren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/12/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.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dec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can enter the word "today".  To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can enter the word "tomorrow".  Tomorrow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can enter the word "yesterday".  Yester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can enter one of the following relativ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n is any number, optionally prec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 the Calendar program, for the "R(eschedule" func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date as shown above, it will be taken as 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 date;  if, instead, you preceed the number with a plus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, it will be taken as relative to the date being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You can enter a day of the week, which may be spelled  out,  o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bbreviated to three or more characters. 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ay will be entered.  For example, if today is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key in "tue", then this coming Tuesday's date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oday's day of the week, then you will get a date a 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oday.  NOTE:  in  the  PROJECTS program, the date-sta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ded must not be in the future; therefore, days  of  the 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to be in the past week rather than the coming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 an  invalid  date,  it  is  changed  to  "????????"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where a date in the future  (or  past,  as  the  cas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)  would  not  make  sense, it is marked as an error by changing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Moving between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creens in Organizer programs have multiple input fields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at  one  time.  Normally you enter data into the first fie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return, which will move the cursor to the  next  fiel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VMS/Unix | IBM PC  | Macintosh | Tandem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+==========+=========+===========+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ext field        |  ^N or   | ^N or v*|    v*     |  Retur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return  |or return|  or Tab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Tab  | or Tab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evious field    |  ^E      | ^E or ^*|    ^*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xt char. in field|  ^D      | ^D or -&gt;|   -&gt;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v. char. in field|  ^S      | ^S or &lt;-|   &lt;-      |  BS*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BS*  |  or BS* |  or BS*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inished (Note 1) |   ^W     |   ^W    |   ENTER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ort    (Note 2) |  ESC     |  ESC    |    ESC    |  ESC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S =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v =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 =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 key  allows you to signal that you have finished enter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move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is key signals that you have changed your mind and the requ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tarted  will not be finished.  Also you can use this ke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selection input.  In all cases it will return one  leve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lder  Mac keyboards do not have an ESC key, so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ingle quote key in the upper-left corner of  the  keyboar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stitute.  (If  the  keyboard  has a CLEAR key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andem systems, when entering data to a field  greater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must press ESC followed by RETURN to signal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Macintosh,  input  is often obtained via dialog boxes. 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use the Cancel button in the dialog  box  to  abor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 Macintosh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ain  a  uniform interface between systems, the Organiz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ate  in  some  ways  from  the  standard  Macintosh  style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 menus have been implemented for these programs and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 instead of the keyboard.  (The keyboard interf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ose who pref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e  Menu:  There is an "About..." item for each program.  All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ories should be available when using the Organiz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Menu: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:  writes the data file and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:  writes the data file and continues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 exits without wr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correspond exactly to options that may be  pick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menus.  (You  may  use the file menu to select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they are not currently shown on the program's 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dit Menu:  This is available only for use with desk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ach program has its own pull-down menu(s) corresponding to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on the screen.  When a program has more than one menu,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ore than one pull-down menu, and only one of them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ganizer programs have been modified on the Macintosh to us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for mos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  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each version of this program except  the  Macintosh,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"  mode,  which  checks  for  significant items.  What ea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"significant"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:  Any appointments with today's date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:  Any items on the first list, which  the  program  consider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gent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  Any  tasks  that  have  a due date or scheduled start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or earlier.  (The program uses the due date; if it is blank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ue date is che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:  Any item with a date due of today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rogram checks for the type of items mentioned above.  If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it displays those items, and enters its  normal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If a program finds no such items, it terminates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voke  this  "fast" mode, run the program with the "-f" fla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ystem except the Macintosh comes with a  file  called  DAIL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 all four of the Organizer programs in the "fast" mod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.  (On the Macintosh, a separate application,  called 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 the CALENDAR program only, you can specify a dat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to use in the comparison.  Specify the  date  as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fter -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-f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is second parameter, then "today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 is  a command that executes each organizer program in "fast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t is implemented on each different type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      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intosh     Application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/VMS      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         Shell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dem        TAC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r the Macintosh, Daily is a separate application that simpl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.  There is no way to update the data  using  Daily  on  a  Ma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you should run the individual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  Disk Files and How They'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 these  programs  reads  a  data file into memory and a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 updates data into memory.  When you ex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is  written  back  to  a disk file. 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riting the data to disk and continuing execution,  or  quit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thout  writing  the data.  (In this last case any updat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since the last time the file was written will b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nformation in the rest of this  section  does  not  app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 version  of these programs.  Under VMS, these programs u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, which are part of the VMS file system; each tim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, it is given the next higher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of the data files all end in "DAT".  The program also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names ending in "TMP" and "BAK".  See section 3  for 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names for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issue a write or exit request, the program goes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ata is written to a file, with a name ending in "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the file is successfully completed, any previous "BAK" fi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old "DAT" file is then renamed to become the "BAK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new "TMP" file is then renamed to become the new "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gram illustrates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       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        &amp;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BAK|---&gt;|xxxx.BAK|---&gt; (dele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DAT|---&gt;|xxxx.DAT|---&gt;|xxxx.BAK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xxx.TMP|---&gt;|xxxx.D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mechanism is to guard against data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failure (such as full disk) should occur while writing th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is still available in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you realize that your most recent update to a file  is  in 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go back one "generation" by renaming the BAK file to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 file.  Use the rename mechanism on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  Manually Upda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used by each Organizer  program  are  ASCII  text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 Tandem  systems  they are EDIT files.)  This means that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you'd like to do to the data that is beyond  the 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programs, you can use a text editor or other file-manip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S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nvokes a utility program which allows you to manipul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y  of  lists.  The  contents and organization of these li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.  The only restriction is that lists are connected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hierarchy or tree.  Also it is preferable (but not required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items in a list or the number  of  characters  in  a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ot be too great, or the screen format will be messy.  With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 guidelines, the user can make any sort of set  of  lists:  groc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to-do lists, phone number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ny  one  time,  one  list  is  displayed  on the screen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lines at the top of the screen are used for communication  to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program.  They  show status and error messages, reques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or user input.  A few lines below that is the name  of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being  displayed.  Below  that  are the entries in that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tries may be elementary items ("leaves" in the  tree),  or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themselves  be the names of other lists.  (There is an asterisk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entry which is itself a (lower-level)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one of the following keys (as shown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 digit  from  one  to  nine:  In  this case the program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entry as the new list to display.  (If there  are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nine entries displayed, you must use the "n" command for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n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N": This is a request to go to a lower-level list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 you to key in an entry number.  The specified list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P": This will display the previous higher-lev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T": This will immediately display the single top lev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A": This allows you to add an entry to  the  end  of  th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list.  You  will  be  asked  to key in the text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R": This allows you to remove any entry from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You will be asked to specify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E":  This  allows  you  to  exit  the program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to the lists, all lists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Q": This means "quit".  It allows  you  to  exit  from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updating  the  disk file.  If you have made modific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s, they will not be saved.  In this circumstance,  a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to confirm that you really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W":  Write:  This  allows you to write the data to disk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e Lis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F": Forward:  Some lists are too long to display on one  scree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cases,  "F"  will  move forward to the next set of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B": Backward:  For lists that are too long for one screen,  an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you have used "F" to move forward through the list, "B"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ove backward to previous section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S": Select:  This is one of two commands used to move an item 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from  one  place to another.  "S" will delete the item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ocation and will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I": Insert:  This is the second command in the  set  for  mov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or  a  list.  Once you have selected the item to be mov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, you then display the list into which  you  want  to  inser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Then  enter  "I".  You  will  be  asked where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 you want to inser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C": Change:  Change  the  text  of  a  list  entry.  Once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n item you can edit the contents of the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CATING  AN  ENTRY:  Use  the "T", "N", "P" and numeric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hierarchy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ING AN ENTRY:  Display the list to which you wish to add an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"Locating  Lists" above.)  Then use the "A" command to ad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DING AN ENTRY - NOT AT THE END  OF  THE  LIST:  Add  the  entr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e previous paragraph.  Then use "S" to select the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"I" to insert it at the poin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DDING A NEW LIST:  Every list must be represented  by  an  entr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(higher  level) list.  If you have not already done so,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another list to represent the new list.  (For example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n  entry  called "computer projects" into an existing lis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jects".)  Then select the entry (e.g. "computer projects")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list  with  the  "N" or a numeric command.  Now you can use the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e or more times to add entri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ELETING A LIST:  Delete the  entry  representing  the  list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lev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ORGANIZING  AND REARRANGING LISTS:  You can move an item or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place to another.  First select the item to be moved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  command.  Next,  if  you want to move the item to a different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at list using the normal commands for displaying  lists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the list you want displayed, use the "I" command to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ERFORMING CHANGES NOT SUPPORTED BY THE  PROGRAM:  Because  the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used  by  this  program  is a standard sequential ASCII tex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manipulated by any text editor  or  word  processing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can be moved, reordered, or modified in ways not availabl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*** ERROR *** Unable to open data file &lt;input 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The input data file is mi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The program continues with an empt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Locate or create the needed file.  (To  create  it,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*** WARNING *** Invalid input - negative level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While reading the input file, an entry was found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or a non-numeric value for the entry level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The offending entry is ski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Use LISTS to recreate the bad  entry.  Or  use  the  "Q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n use a text editor to correct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Invali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You  have  pressed  a key which does not represent a valid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The invalid key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Re-enter a cor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Invalid entr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You have entered an entry number for the "N" "S" or "R"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 not correspond to a displayed entry for the current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The command is canceled, and you are reques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Re-enter the command, then a correct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Sub-lists present.  Do you want to delete anywa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You have entered a number to delete an entry.  But that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a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ction:  If  you  answer  "y", the list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will be deleted.  If you answer "n" the  list  and  its  sub-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Respond "y" or "n"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Already at top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You have entered a "P" command from the top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The command is canceled, and you are reques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Changes have been made.  Are you sure you want to qui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You have entered the "Q" command, but data has been modifi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You are requested to enter "y" or "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Response:  Enter  "y" to proceed and quit the program; Any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ade will be lost.  Or enter "n" to disregard the  "Q" 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be requested to ente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*** ERROR *** Insufficient storage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Not  enough  memory  is  available to hold the desir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tion:  The program is ab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:  Remove extraneous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  Tandem-Specifi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supply a DEFINE or PARAM for file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efine the data file locations via either  DEFINEs  or  PA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ganizer Installation Guide for Tandem syste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ganizer Programs--Lis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name:  error n returned from DEFINEREAD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  unexpected   error   was   returned   from   DEFINEREADATTR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READATTR in the Tandem Procedure Calls manual for the meaning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ode.  This error should be reported to the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