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w American - Oxford Capacit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stions Book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mark in this book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e accompanying marking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write (C) 1987   John `Doc' Gray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American - Oxford Capacity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do not mark on this sheet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Do you make thoughtless remarks or accusations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regr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Is it hard on you when you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When others are getting rattled do you remain fai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Do you find yourself being extra active for periods la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day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Do you browse through bus schedules, phone directori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ies just for pleas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Do you resent the efforts of others to tell you what to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When asked to make a decision would you be sway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or dislike of the person involv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Is it normally hard for you to `own up and take the blame'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Do you intend to have two or less children in your fam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your health and income would permit m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Do you have a small circle of close friends rather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number of friends and speaking acquaintan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Are your actions considered predictable by oth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Do you often sing or whistle just for the fun of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Do you get occasional twitches in your muscles when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gical reason for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Does `everything' seem glorious to you even though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of some things that should be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Would you prefer to be in a position where you did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sibilities of making decis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 Would you rather give orders than take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 Do the affairs of other people interest you very mu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 Do you insert quite a few `put downs' of others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 Do you think to much money is being spent on so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 Are you considered warm-hearted by your frien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 Do you act impulsively rather than by decisive plann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write (C) 1987   John `Doc' Grayless  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American - Oxford Capacity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do not mark on this sheet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 Do you make efforts to get others to laugh or sm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. Is your voice quite varied rather than cal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. Can your world `cave in on you' without your being ups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. Do you say little except in response to other peop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. Are you strict and disciplined rather than easy go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7. Are you easily interested in other people's convers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. Do you not complain when the other person is late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. When hunting or fishing do you feel concern for the pai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ict on game animals, live bait or fis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. Do you find it easy to express your emo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. Are you generally careless of accepted rules for prot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eal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. Are you sometimes thought by others to be a `spoil sport'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`wet blanket'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. When unexpected things happen do some of your muscl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king mo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. Are you constantly happy even though there is no real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. Do you speak slow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. Would you admit you were wrong just to keep the pe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. Do you make a judgment only after looking at all side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. Do you think there are other people who are intentiona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riendly toward you and work agains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. Are you normally considerate in your demand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, relatives and frien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. Do you have only a few people with whom you are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1. Do you take reasonable precautions to prevent accid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. Do you speedily recover from the effects of bad ne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write (C) 1987   John `Doc' Grayless  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American - Oxford Capacity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do not mark on this sheet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3. Does the idea of talking in front of people mak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rvo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. Do you ever get a `dream-like' feeling towards lif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seems unre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. Do you `circulate around' at a social gather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6. Do you often keep your opinions to yourself becaus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seem important enough to tell oth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7. Do you sometimes think others are watching you or tal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you, when they really aren'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. When you criticize someone, do you try to encourage the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9. If you saw something for sale in a shop which obviously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nly marked lower than its correct price, woul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get it at the marked pri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. Do some people consider you to be cheerfu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. Do you occasionally get into trou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2. Does life seem worthwh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3. Do you have a particular hate or fe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. Do you spontaneously give something away even thoug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use for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5. Do you prefer to watch rather than participate in a s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6. Are you so sure of yourself that you sometimes annoy oth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7. Do you find it easy to be impart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8. Do you totally condemn a person because he or she is a ri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ppon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9. Do you have definite set of standards for courteous behav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ront of other members of your fami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. Does certain music have a strong emotional effect on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. Would you `buy on credit' with the hope that you can keep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2. Do you often think about death, sickness, pain and sorr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3. Do you remain upset for some time following an accid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isturbing incid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write (C) 1987   John `Doc' Grayless  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American - Oxford Capacity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do not mark on this sheet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. Do you hold onto things for which you have no real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5. Can you start the ball rolling at a social gather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6. Are you rather indifferent to maintaining the dign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job or place in lif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7. When hearing someone talk, do you sometimes have the fee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speaker is talking entirely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8. Do you give much time in your conversation to the critici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eople and th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9. Do you consider the `good of all concerned' rather tha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personal advanta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. Are you openly appreciative of beautiful th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. Do you make plans well in advance of an event and then ca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o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2. Do you often ponder on past misfortun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3. Does `external noise' rarely interfere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ntr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4. Do you sometimes give away articles which really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. Do you pay less attention to things going on around you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eop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6. Are you sometimes considered overbearing or boss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7. Are you inclined to be jealo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8. Do you accept criticism easily without resentm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9. Do you consider the modern `prisons without bars'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doomed to failure'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. Do you greet people in a friendly mann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1. Do you tend to put off doing things and then discov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oo late to do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. Does the youth of today have any more opportunity tha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generation ag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3. Are you usually undisturbed by `noises' when you are t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write (C) 1987   John `Doc' Grayless  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American - Oxford Capacity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do not mark on this sheet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4. Do you throw things away only to discover that you nee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5. Is it easy for you to get yourself star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. Would you give up easily on a given course if i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ing you a lot of inconvenie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7. Are there some things about yourself which you are touc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8. Do you often trust the actions of oth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9. When you see someone in pain are you sympathetic enoug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mething abou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. Do you live the kind of life where you only have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to be enthusiastic abo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1. Do you break out in explosive words or actions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expected from the ca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2. Do you sometimes wonder if anyone really cares abou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3. Do you bite your fingernails or chew objec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4. Do you sometimes feel compelled to repeat some inter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or hab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5. Are your interests and activities influenced somewha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el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. Do you aviod responsibility because you doubt your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7. Are you prejudiced in favor of your own school, colle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r clu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8. If you have a disagreement with someone, do you think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 of the person afterwar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9. If you were invading another country would you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pathetic towards the conscientious objector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count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. Is your facial expression varied rather than fix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. Can you be a stabilizing influence when others get panick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. Would it take a definite effort on your part to cons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ci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write (C) 1987   John `Doc' Grayless  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American - Oxford Capacity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do not mark on this sheet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. Do you ever get a single thought which hangs arou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. When you have an opinion can you simply state it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about how you arrived a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. Are you a slow ea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. Do you consider yourself energetic in your att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ards lif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7. Are you logical and scientific in your think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8. Are you hard to ple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9. Would you stop and find out whether a person neede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they had not directly asked for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. When passing a beautiful child do you avoid showing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looking and smil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. Do you pay your debts and keep your promises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2. Does a minor failure on your part rarely trouble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3. Do you sleep we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4. Do you sometimes feel you talk too mu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5. Do you prefer to take a passive role in any club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 to which you bel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6. Do you seek to have your own way rather than giving 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shes of oth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7. Is your opinion influenced by looking at thing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point of your education, experience or occup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8. Do you usually criticize a film or show that you see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that you re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9. Would you use the death penalty on a child aged 10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used to obey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. Do you smile mu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. Do you often make tactless blund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2. Do you remember an illness or pain for a long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. Do you ever get disturbed by the noise of the wind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of a `house settling down'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write (C) 1987   John `Doc' Grayless  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American - Oxford Capacity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do not mark on this sheet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4. Do you get very upset in disordered surround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. Would you still prefer to ride than walk even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was sh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6. Do you try to convert others to your ideas abou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s on which you are not an expe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. Are  your personal interests unable to sway you from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. Do you get frustrated at not being able to do someth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finding a substitute activity or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9. Have you made more than one loan which you were persua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gainst your wishes and were never repai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. When recounting some amusing incident, can you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itate the mannerisms or the dialects in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1. Do you frequently do something even though you know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judgment would indicaqte not t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2. Do you often feel depres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3. Do you have of any habitual physical manneris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ing your hair, nose, ears and such lik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4. Does disorder bother you so much that you feel you must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and drastic action agains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5. Do you sometimes get quite exhilara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6. Can you accept defeat easily without the necess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swallowing your disappointment'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7. Can you see things from someone else's point of view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8. Do you rarely express your grievan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9. Are you in favor of racial and class distin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. Would you rather be with adults all the time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hildren part of the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1. Can you quickly adapt to new conditions and situations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y may be difficul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2. Are you sometimes completely unable to `enter the spir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'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write (C) 1987   John `Doc' Grayless  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American - Oxford Capacity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do not mark on this sheet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3. Do some noises `set your teeth on edge'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4. Do you work in `spurts' being relatively inactiv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iously active for a day or tw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5. Do you frequently stay up l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6. Does the number of incomplete jobs you have on hand b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7. When voting do you study the candidates and issues,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lways voting for the same political par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8. Do you consider the best points of most people an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ely speak of their bad poi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9. Do the `petty attitudes' of others make you impati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. Do people enjoy being in your compan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1. Do you usually carry out assignments prompt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atical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2. Do you laugh or smile easi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3. Do children irritate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4. Can you quietly watch another person work without fee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insist on helping when they indicate they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do it themsel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5. Are you less talkative than your associat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. Are you definite and emphatic in voice and mann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7. Do you place too high an importance on your own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elds of knowledge in comparison to other peop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8. Do you suspect someone does not like you and critic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ehind your ba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9. Would you assist a fellow traveler rather than leav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fficia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. Are you kind and polite only to close friends, if at 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1. Do you quickly return to normal rather than being distur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while after seeing a tragic movie or pl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2. Does some inferiority make you feel s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3. Is it easy for you to rela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write (C) 1987   John `Doc' Grayless  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American - Oxford Capacity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do not mark on this sheet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4. When you `really want to do something', do you fee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s are above all opposi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5. Do you attempt to `get things started' in your are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6. Do you feel strongly convinced of the correctnes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inions when in a controversy, excluding those su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which you are an expe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7. Do you find it annoying to have any criticism made of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it is justified and from which you could prof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8. Having settled an argument, do you continue to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gruntled for a wh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9. Would you stand by and fail to protect some animal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less s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0. Do you give a kiss, hug, pat on the back or otherwise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ure in meeting friends you haven't seen for some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just being poli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1. Do you find it hard to get started on a task that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2. Is the idea of death or even a reminder of death, abho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3. Do you sometimes get so frightened or apprehensiv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hysical reac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4. Do you find yourself `going off in all directions at once'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5. Would someone else consider you to be a really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6. Is your opinion of your abilities less than the fa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7. Do your emotions sway your judgment mu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8. If you lose an article do you get the idea that `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stolen or mislaid it'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9. Are you opposed to the `probation system' for crimina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0. Are you friendly in voice, attitude and expres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1. Do you `stand up' well under difficult situa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2. Do you feel upset about the fate of war victi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tical refuge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write (C) 1987   John `Doc' Grayless  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American - Oxford Capacity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do not mark on this sheet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3. Do you spend much time on `needless worries'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. Does life seem rather vague and unreal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5. Do you frequently find yourself `waiting' for someth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 instead of taking a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6. If you thought someone was suspicious of you 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, would you confront them on the subject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m to work it o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7. In a disagreement do you find it hard to understand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erson fails to see your side and thus agree with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8. Do you spend very little if any time grumbling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of your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9. Are you usually truthful to oth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. Do mere acquaintances appeal to you for aid or advi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ersonal difficul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1. Do you spend money too freely in relation to your in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2. Do you sometimes feel that you are too young or too ol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3. Can you take a  `calculated risk' without too much wor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4. Do you have spells of being sad and depressed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ing at the same leve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5. Do other people push you arou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6. Do you tend to hide your feel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7. Do you make allowances for your friends' actions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judge other people more severe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. Are you frequently dismayed by the actions of others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ble to understand their duplicity or stupid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. If you were involved in a slight car accident woul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take the trouble to see that any damage you did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goo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. Do you believe you have many warm frien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write (C) 1987   John `Doc' Grayless  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