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Audit Tr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maintai� a� audi� trai� automaticall� i� th� mem� f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Paymen� Detai� File�  Thi� fil� i� accessibl� t� yo� fro� th� Deb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Ge� screen� optio�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n� o� thi� audi� trai� i� t� leav� � permanen� recor� o� ever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� happene� t� eac�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genera� case� o� transaction� ar�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1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any new Activity [+$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� yo� ad� � ne� activit� recor� wit� � positiv� val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field� th� followin� typ� o� entr� i� mad� automatic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, Payment Det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Activity on Friday, April 18, 1986: ==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entry made:    $ 1700.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$ 1700.00; Gross Paid:0.00; Net Owed:170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� ou� exces� offic� furnitur� t� John��H� ha� promise� t� pa� thi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� withi� 6� days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an� commen� tha� yo� ente� int� th� activit� recor� i� br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�� characte� fo� character�  Also� not� tha� th� curren� statu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shown on that date in the form of these running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oss Owed: $ 1700.00; Gross Paid:0.00; Net Owed:17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2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any new Activity [-$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im� yo� ad� � ne� activit� recor� wit� � negativ� valu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</w:t>
      </w:r>
      <w:r>
        <w:rPr/>
        <w:t xml:space="preserve">堠 </w:t>
      </w:r>
      <w:r>
        <w:rPr/>
        <w:t>field��� th</w:t>
      </w:r>
      <w:r>
        <w:rPr/>
        <w:t xml:space="preserve">堠 </w:t>
      </w:r>
      <w:r>
        <w:rPr/>
        <w:t>followin� type� o� entrie� ar</w:t>
      </w:r>
      <w:r>
        <w:rPr/>
        <w:t xml:space="preserve">堠 </w:t>
      </w:r>
      <w:r>
        <w:rPr/>
        <w:t>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� i� th� mem� field� Paymen� Deta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Activity on Sunday, May 25, 1986: ==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300.0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  <w:t>�[Gross Owed: $ 1700.00; Gross Paid:300.00; Net Owed:14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chec� #154666�� date� '5-20-86'�� marke� 'i� partia� payme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�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 Activity on Monday, June 30, 1986: 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entry made:    $ -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$ 1700.00; Gross Paid:800.00; Net Owed:900.00]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ashiers check by mail, #234322-A, dated '06-21-86'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� yo� ca� se� tha� an� commen� yo� ente� int� th� activit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� over�� characte� fo� character�  Th� curren� statu� o� thi� acc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gai� show� o� tha� dat� i� th� for� o� thes� runnin� to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Gross Owed: $ 1700.00; Gross Paid:800.00; Net Owed:900.00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Case 3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Edit Payment Detail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hav� selecte� F� o� th� Debto� file�� Ge� screen� yo� wil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key values in Payment Detail File, enter a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hav� finishe� editin� th� Paymen� Detai� File�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made into the memo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Key values in Payment Detail File 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after editing on Wednesday, July 18, 1990, 09:38:23 am: 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, as a percentage: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-escalate' Percentage value: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alate' value one, as a percentage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alate' value two, in days passed:  6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'Stream' assigned:        1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'Stream' assigned:        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Case 4: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building Historical Activities |</w:t>
        <w:t xml:space="preserve">�                       \------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instance� exis� i� whic� th� progra� wil� rebuil� o� restor� histo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instanc� i� i� yo� g� th�  Maste� Menu�� you'l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6)  Other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the Other Procedures menu, you will see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)  Rebuild entire Payment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selec� thi� option� th� entir� Paymen� Detai� Fil� i� erase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� fro� al� relevan� activities��  � summar� entr� i� the� mad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� fiel� i� th� newl� create� recor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Automatic rebuilding\restoring of historical Activities ==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 performed on Wednesday, July 18, 1990: 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l summary totals zeroed out; activities resummariz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ss owed:  $ 1700.00; Gross Paid: 800.00; Net Owed: 900.00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instanc� i� th� conditio� wher� th� progra� detect� t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exist� i� th� Paymen� Detai� Fil� fo� on� o� mor� debtors�� 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�� the� You� Collecto� [TM� wil� creat� � ne� record�� o� record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ymen� Detai� Fil� a� require� t� brin� th� recor� coun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� wit� th� Debt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5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Automatic crossov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� crossove� valu� int� th� Paymen� Detai� Fil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� pai� become� equal� o� exceed� th� crossove� value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perfor� th� crossove� automatically��  Her� i� a� examp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utomatic crossover from one stream to another -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Wednesday, August 15, 1990: 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riginal crossover value zeroed out]                      |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over value prior to convers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paid at crossover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eam' assigned prior to con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ream' assigned after con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ssigned prior to con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ssigned after conversion: 5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'STREAM_BGN' assigned of 08/15/1990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'NEXT_LTR' assigned of 09/05/1990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6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Merging of lett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� lette� i� du� fo� printin� an� yo� elec� t� prin� it� 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i� automaticall� mad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Letter merged and printed on Thursday, August 16, 1990: 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'Stream' assigned: 2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sent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letter in current 'stream': 3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ross Owed:  $ 6950.00; Gross Paid: 1250.00; Net Owed: 5700.00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7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De-esclation of accou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� progra� sense� tha� th� 'Curren� Percentag� paid� i� equa� 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� tha� th� 'Curren� De-escalat� value'�� i� create� thi� ent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e-escalation of active account -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Thursday, August 16, 1990: 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centage paid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-escalate value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2700.00; Gross Paid: 1675.00; Net Owed: 1025.00]          |</w:t>
        <w:t>�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8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Reversal of De-escala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vers� o� reinstat� a� accoun� alread� identifie� a� havin� bee� d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ed� thi� entr� i�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Reversal of De-escalate value,  from .F. to .T. 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performed on Friday, August 17, 1990: -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ercentage paid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-escalate value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2700.00; Gross Paid: 1675.00; Net Owed: 1025.00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Case 9: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Editing Activity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edi� th� valu� i� a� existin� Activit� record�� on� o� fou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Startin� an� endin� value� bot� les� tha� o� equ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 Startin� an� endin� value� bot� greate� tha� o� eq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3�� Startin� valu� les� tha� o� equa� t� zero�� 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lu� greate� tha� o� equa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 Startin� valu� greate� tha� o� equa� t� zero�  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alu� les� tha� o� equa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understand� th� 'directionality� o� 'slope� o� th� chang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djus� thes� value�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ross Owed: Gross Paid:  Net Ow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ampl� Audi� Trai� fro� a� edi� sessio� illustrate� thi� ��logic� wher� thes� value� existe� a� th� star� o� th�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oss Owed: $ 1700.00; Gross Paid:800.00; Net Owed:9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ctivity Record edited on Monday, June 30, 1986: 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valu� befor� editing�  � -500.0�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after editing:  $ -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originally entered on Monday, June 3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1700.00; Gross Paid: 550.00; Net Owed: 115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Activity Record edited on Sunday, May 25, 1986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before editing:  $ -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after editing:  $ 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originally entered on Sunday, May 2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1850.00; Gross Paid: 250.00; Net Owed: 160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Activity Record edited on Friday, April 18, 1986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before editing:  $ 17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after editing:  $ 19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originally entered on Friday, April 1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2100.00; Gross Paid: 250.00; Net Owed: 185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Activity Record edited on Sunday, May 25, 1986: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before editing:  $ 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after editing:  $ -1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originally entered on Sunday, May 25, 198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oss Owed:  $ 1950.00; Gross Paid: 370.00; Net Owed: 1580.00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  <w:t>�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