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Process 1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Logic of the Preproces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eprocesso� perform� � hig� leve� chec� i� th� Paymen� Detai� Fi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� indexe� values� the� make� real-tim� correction� an� upda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c of Proces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eprocesso� examine� th� Paymen� Detai� Fil� an� extract� thos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mee� thes�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Currentl�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Strea� no�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thu� selecte� ar� the� processe� fo� de-escalatio� status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� fro� th� Paymen� Detai� Fil� Hel� scree� define� DE_ESCALA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_P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3  PERCENT_PD  &lt;== Percent Paid= ((Gross Paid/Gross Owed) x 100)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1  DE_ESCAL    &lt;== Logical field for de-escal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0  DE_ESCALAT  &lt;== De-escalation value.  Once this optional Percent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id is reached, all letters stop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_ESCALA� i� th� percentag� de-escalatio� valu� yo� assig� t� eac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PERCENT_P� i� th� percentag� pai� tha� th� progra� calcu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preprocesso� determine� tha� th� percentag� de-escalatio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� t� o� greate� tha� th� percentag� paid� i� set�  DE_ESCA� t� '.T.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th� followin� tex� int� th� mem� fiel� o� th� Paymen� Detai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-escalation of active account -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performed on Thursday, August 16, 1990: 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ercentage paid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-escalate value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 $ 2700.00; Gross Paid: 1675.00; Net Owed: 1025.00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revers� o� reinstat� a� accoun� alread� identifie� a� havin� bee� de-��escalated� th� preprocesso� make� thi� entr� int� th� mem� fie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� Detai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Reversal of De-escalate value,  from .F. to .T. 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performed on Friday, August 17, 1990: -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ercentage paid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-escalate value: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 $ 2700.00; Gross Paid: 1675.00; Net Owed: 1025.00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� crossove� valu� int� th� Paymen� Detai� Fil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� pai� become� equal� o� exceed� th� crossove� value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perfor� th� crossove� automatically�  Her� i� a� exampl� o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entr� int� th� mem� fiel� o� th� Paymen� Detai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utomatic crossover from one stream to another 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performed on Wednesday, August 15, 1990: -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riginal crossover value zeroed out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over value prior to conversio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paid at crossover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ream' assigned prior to con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ream' assigned after con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ssigned prior to con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ssigned after conversion: 5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'STREAM_BGN' assigned of 08/15/1990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'NEXT_LTR' assigned of 09/05/199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Process 2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Logic of the Process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preprocesso� ha� finishe� it� part� th� processo� take� o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� th� numbe� o� letter� du� today� i� any� t� b� merge� again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i� th� Paymen� Detai� File�  I� � holida� ha� occurre� an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� som� numbe� o� day� afte� th� lette� du� date� the� th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� identifie� thi� a� unprinte� unti� yo� hav� merge� an� printe� al� ��pendin�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� o� Proces�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� agai� th� Hel� scree� fro� th� Paymen� Detai� File� observ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  LTRS_SENT   &lt;== numbers of letters that have been sen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ACTIVATED   &lt;== is this feature activated or not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  STREAM_BGN  &lt;== Date letters began from this 'stream'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5  SEQUENCE    &lt;== Sequence of letter in current '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  NEXT_LETTR  &lt;== number of next letter in this '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7  NEXT_LTR    &lt;== date  of next letter due in this 'stre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8  NXLTR_DTNL  &lt;== Days to Next Letter [DTNL] in this 'strea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� zero��the� 'stream� i� finishe� an� STREAM_FIΠse�t� Tru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9  STREAM_FIN  &lt;== if 'stream' is finished, set to True; else Fals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0  DATE_LASTL  &lt;== Date when last letter was sen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cesso� examine� th� Paymen� Detai� Fil� an� extract� thos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mee� thes�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Currentl�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 Strea� no�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t yet de-esca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os� record� ar� isolated� th� processo� examine� th� NEXT_LT� fi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 o� nex� lette� du� i� thi� 'stream'��  I� tha� dat� occur� to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prio� t� day�� the� i� i� counte� a� du� an� displaye� i� summar� al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n� other� du� o� ove� du�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cesso� give� yo� thes� option� fo� processin� unmerge�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file is now complete, containing the merged letters.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to send all merged letters to 'VIEW.TXT' for y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now or you can send the Printfile directly to the printe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bypass selectio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send letters to 'VIEW.TXT'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sent labels to 'VIEW.TXT'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send letters, then labels to printe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 � an� � sen� letter� o� label� t� 'VIEW.TXT'� � tex� fil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th� content� t�  yo� o� tha� file�   Thes� tw� selection� hav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� o� th� Paymen� Detai� File�  Onc� yo� selec� optio� 3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� take� ove� an� update� th� Paymen� Detai� Fil�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Process 3:           |  </w:t>
        <w:t>�                      | Logic of the Postproces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stprocesso� i� th� prin� an� updat� functio� tha� fo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  An� letter� identifie� i� th� Paymen� Detai� Fil� a� un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 the� merged� printed� an� update� t� reflec� tha� eve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stprocesso� the� perform� th� looku� functio� int� th� Libr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an� Definition� o� 'Streams� t� identif� i� an� furthe� let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�  I� so� i� calculate� th� nex� du� dat� base� o� th� DTNL� adju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wor� week�  I� th� strea� i� finished� the� th� postprocesso� ma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ymen� Detai� Fil�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c of Process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� lette� i� du� fo� printin� an� yo� elec� t� prin� it�  th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i� automaticall� mad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Letter merged and printed on Thursday, August 16, 1990: 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'Stream' assigned: 2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sent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letter in current 'stream': 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ross Owed:  $ 6950.00; Gross Paid: 1250.00; Net Owed: 5700.00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Other logical functions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outside the Processo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ic of Esca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gi� tha� identifie� whic� record� ar� t� b� escalate� i� conta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port� Menu� optio�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3)  Escalation Re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�� optio� �� identifie� al� record� i� th� Paymen� Detai� Fil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these tra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1�  Currentl�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tream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t yet de-esca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i� repor� select� thos� record� fro� th� Paymen� Detai� Fil� tha� m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inimu� selectio� value� yo� ente� unde� th� ESCALATE_� an� ESCALATE_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se two logical tests ar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ERCENT_PD &lt;= ESCALATE_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date &gt;=  (STREAM_BGN  +  INT((ESCALATE_1  / (DEFDAYS / 7))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T� i� integer� whil� 'DEFDAYS� i� th� defaul� day� o� wor� we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� factore� b� th� tota� numbe� o� day� availabl� i� on� week�  If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 yo� selec� � wor� wee� o� � days� the� th� dat� th� strea� beg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EAM_BGN� i� adde� t� ESCALATE_� i� thi�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ALATE_� � (� �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a fragment of the Help screen on the Payment Det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8  ESCALATE_1  &lt;== Escalate value #1: used with Escalate value # 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th values are realized, then this deb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ed on Escalation Report.  Escalate val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s the number of days that must pass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btor is so remiss as to warrant escal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 phone call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 9  ESCALATE_2  &lt;== Escalate value #2: used with Escalate value # 1. I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th values are realized, then this debtor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dentified on Escalation Report.  Escalate value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ows the minimum Percent Paid that this deb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ust attain during the days allowed in Esca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lue #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