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fields displayed in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fiel� field� displaye� verticall� i� thi� Hel� scree� ar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atall� i� selectio� � o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sting of fields used in the Payment Det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PROSPECT    Character     4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CATEGORY    Numeric        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PERCENT_PD  Numeric     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GROSS_OWED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GROSS_PAID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NET_OWED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STREAM  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ESCALATE_1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ESCALATE_2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DE_ESCALAT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DE_ESCAL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LTRS_SENT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ACTIVATED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STREAM_BGN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SEQUENCE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NEXT_LETTR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NEXT_LTR  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NXLTR_DTNL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STREAM_FIN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DATE_LASTL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CROSSOVER 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CROSS_STRM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FIRST_ACT 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MISC1   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MISC2   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MISC3   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MISC4       Date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MISC5   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MISC6   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MISC7       Numeric       1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MISC8       Logical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MISC9     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MISC10    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PROSPMEMO   Memo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by field definition of Payment Det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field� wit� asterisk� '*� identif� thos� tha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o� maintain� internall� an� automatically�  Field� marke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#� ar� editabl� o� th� Debto� Ge� screen� selectio� F5� optio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Field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SPECT    &lt;== Company name, agrees with PROSPECT.DBF file</w:t>
        <w:t>�    2  CATEGORY    &lt;== Category # assigned, agrees with PROSPECT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  PERCENT_PD  &lt;== Percent Paid= ((Gross Paid/Gross Owed) x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4  GROSS_OWED  &lt;== Gross Owed= summary of all positive activit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  GROSS_PAID  &lt;== Gross Paid= summary of all negative activit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  NET_OWED    &lt;== Net Owed= Gross owed - Gros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7  STREAM      &lt;== 'Stream' selected for this deb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8  ESCALATE_1  &lt;== Escalate value #1: used with Escalate value #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th values are realized, then this deb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d on Escalation Report.  Escalate val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s the number of days that must pas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btor is so remiss as to warrant escal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 phone call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 9  ESCALATE_2  &lt;== Escalate value #2: used with Escalate value # 1.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th values are realized, then this debtor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dentified on Escalation Report.  Escalate valu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ws the minimum Percent Paid that this deb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attain during the days allowed in Esca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ue #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10  DE_ESCALAT  &lt;== De-escalation value.  Once this optiona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id is reached, all letters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1  DE_ESCAL    &lt;== Logical field for de-escal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  LTRS_SENT   &lt;== numbers of letter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ACTIVATED   &lt;== is this feature activat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 STREAM_BGN  &lt;== Date letters began from this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  SEQUENCE    &lt;== Sequence of letter in current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 NEXT_LETTR  &lt;== number of next letter in this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7  NEXT_LTR    &lt;== date  of next letter due in this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8  NXLTR_DTNL  &lt;== Days to Next Letter [DTNL] in this 'strea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� zero��the� 'stream� i� finishe� an� STREAM_FIΠse�t�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  STREAM_FIN  &lt;== if 'stream' is finished, set to True;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  DATE_LASTL  &lt;== Date when last letter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1  CROSSOVER   &lt;== Crossover value, if any, as a percentag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or Percent Paid is reached, crossover to second 'stream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tart over with the letters in that 'strea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2  CROSS_STRM  &lt;== Crossover 'stream.'  When the crossov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is reached, crossover to this second 'strea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FIRST_ACT   &lt;== First Activity record entered with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revenue/expen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if '01/01/1901', then none entered y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MISC1  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MISC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MISC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MISC4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MISC5            | ----&gt;  MISC1 through MISC10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MISC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MISC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MISC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MISC9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MISC10   ---------</w:t>
        <w:t>�   34  PROSPMEMO   &lt;== Memo for Payment Detail Fil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 an on-going trail of documentation for audit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releva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