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Station/Remote Site Consolid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 gives  you the ability to consolidate  data  from  diffe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nto one master station.  You can think of the individual s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Remote Sites' and the master as the 'Base Station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implemented because many users of this program have  ask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ability to have a roving feature.  One manager  has  many  peo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him in the field using this program on their individual  lapto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.   He  asked  if he could consolidate everyone's  data  onto  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computer.  With this Consolidation Feature, he now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 Remote  Site  goes  to  the  menu  for  Base   Station/Remote  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ion.  This menu has 5 sel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)  Out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used from a Remote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 Inp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used from the Base S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Change Start/Stop date of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sed only with outputting records, Option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View 'Log File' for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)  Category Consolidation Feat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ite  then  selects the range of  records  that  he/she  wa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the consolidation disk.  These are the dates that th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aster File and Activity file were originally  enter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ith the ability to select out records by date of entry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you can make incremental consolidations, say every 2 or 4 wee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 number of Remote Sites can output their records  onto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consolidation disks.  The Base Station, in turn, takes  all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 disks  and inputs them one at a time using option  2,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If the program detects that it is importing a  duplicate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aster File, it will stop, display  the  questionable  duplic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you, and then ask you for a decision:  to overwrite the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ith the newly imported one, or to abort the consolidation of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rd  into the file.   All activity records from  the  consolid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f course, are added as is, without any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Station must have a hard disk, but the Remote Sites can  hav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or  be floppy-based.  This feature can also be  thought  of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unctionality of a Local Area Network without the bother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being dependent on a network.  Let's say that 4  data  ent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this program to take information over the phone.  If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wants access to the consolidated records of all 4 people, 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could  submit a weekly consolidation disk to the  supervisor.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, in turn, would have a fifth system that functioned as the  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contained only those records brought in using option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1)  Out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[used from a Remote Sit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Data files to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option, you enter your choice of which files you wish to ouput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Debtor and Activit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Debtor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3 = Activity File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riteria available for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  the program defines the date of the activity record  a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ts creation, the date when it was first enter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n option here, however, of outputting activity records based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date, if any.  This would be useful, for example, if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ctivity records far in the past, with a current callback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then asked this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you  wish to use the callback date as  an  additional      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 for outputting activity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' or 'Y' = True; 'F' or 'N' = Fal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answe� ye� t� th� abov� question�  yo� ar� the� prompte� fo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  Definition of date range for Appointments  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creen for Beginning and End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fir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the last date of your outpu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/XX/1991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efined the date range for outputting those records,  you t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hoices in outputting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Output by dates of creation AN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Output by dates of creation OR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Output by dates of cre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Output by dates of callback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2)  Inpu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[used from the Base Statio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Conflict of Activit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does not attempt to display or correct a potent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of incoming activity records.   It assumes that if you have  m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activity records on one day for one Debtor record, then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he option here,  however,  of the program alerting you to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n incoming activity record contains the same callback dat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s one alread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exercise that option, the program will then display  this 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bserves contention in the incoming data with the existing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Activity Record Found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creen, you will decide what to do with the similar activity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been identified.   You can overwrite the old one with the new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original o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You have 3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Delete old activity, append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Keep old activity, append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Keep old activity, ignore new on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records in question are displayed to you side by side so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what data is invol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elect to use this 'Potential Conflict of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'  logic, the program will identify if any incoming  Debtor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in the Debtor file.  If a duplicate entry is  detected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is display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Record Found:  Debto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screen,  you  will  decide what  to  do  wit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 record  that  has  been  identified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the old one with the new or leave the origina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ctivity  records the Debtor records are then displayed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 so that you can rea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3)  Change Start/Stop date of Consoli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[used only with outputting records, Option 1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a  1098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Debtor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outputting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4)  View 'Log File' for Base S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use option 2 as the Base Station to import data,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log of each procedure, 'LOG.DBF',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 Station Importing performed on 06/28/1989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Debtor file:       5</w:t>
        <w:t>�       Number of records imported from activity file: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Ed Zung, salesman for the B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tation Importing performed on 06/30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Date: 01/01/1901   End Date: 12/12/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Selected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Debtor file:    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cords imported from activity file:     28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mported for Southern District salesman, Phil Sm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ort data as the base station,  the program will create a  si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try,  starting with 'Base Station Importing...' and ending with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e program creates the first five lines automatically, whil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omment for line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G.DBF'  is  an  ASCII file that you can manipulate  externally  with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ord processor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 you can base your data outputting in selection 1 on ei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categories or a list of non-continuous individual  categori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 you had selected a range,  then you  could  combine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ategories 1 through 50.   You can select any size range,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nge  of 50 to a range of 50,000 categories.    If you had select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 non-continuous list of categories,  then you could enter up to  2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for consolidation, such as to combine categories 10, 11, 15,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Debtor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