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for the  Alternate Name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lternat� Nam� Fil� i� a� extensio� t� th� Mai� fil� tha� address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10� alternat� name� pe� pers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perfor� � field-by-fiel� searc� o� th� Alternat� Nam� File� g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s� Searc� Throug� Data� men� an� observ� selectio�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�  Lightnin� fas� searc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optio� � o� tha� menu� pleas� not� selection� � throug�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= First Na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= Last Na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= Company 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= Phone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= Referred b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 = Zip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Other names, sam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= Phone # of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Review this record in the Alternate Name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usin� 'N� fo� nex� o� 'P� fo� prior� yo� ca� scrol� throug� th� f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tha� constitut� th� Alternat� Nam� fil� fo� thi� person�  Eac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u� t� 2� alternat� name� pe�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finishe� reviewin� thi� record� yo� touc� th� spac� ba� onc�  t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2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  Edi� o� modif� thi� recor� i� th� Alternat� Nam�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t� optio� 1� thi� selectio� allow� yo� t� edit� modify� o� ad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� Nam� 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�  Establis� Default� i� th� Alternate Name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allow� yo� t� chang� th� followin�  Ke� defaul�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lura� representatio� o� ite� i� file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ingula� representatio� o� ite� i� file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iel� on� Heading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Fiel� tw� Headi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Fiel� thre� Headin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at� i� present� thes�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c of Light 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 selection, light bar lis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election by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election by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Selection by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refe� th� ligh� ba� selection� displaye� t� yo� onc� yo� ente� F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� No� [TM� o� th� Mai� Ge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option� display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c of comment inse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Insert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Insert field o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Insert fields one and tw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Insert fields one, two, 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Insert fields one and thre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Insert fields two and thre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Insert field tw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Insert field thr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� yo� selec� th� 'commen� insertion� wil� the� determin� th� phra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� int� eac� subsequen� ne� activit� recor� yo� creat� whe� usin� F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� No� [T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�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on� repor� fro� th� Alternat� Nam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