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your own on-line Help/Data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 option  allows you to define your own  industry-specific   Help/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 and   then  view it anytime throughout the program   by 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1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applications require that you have detailed lists or codes nearby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do  data entry into the program.  This would be particularly  true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trying to enter codes specific to your industry  into  the  Deb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ctivity recor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 Help/Data   screen  can  contain a few entries  or  up   to   15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You can either input this industry specific information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or,  if already typed,  import an external text  file  in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anual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e this option on the Main Program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Create an on-line Help/Data screen  [ now Off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Debtor and Activity Tracking System----------------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Options Menu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Monday, November 9, 1987          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1)  Edit the existing memo or create a new one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2)  Output the memo to a text file       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3)  Input a text file into this memo     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[overwrite existing memo]         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4)  Input a text file into this memo     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[append to existing memo]         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5)  Set Left\Right Margins:          5            75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6)  Toggle Edit Screen Code Help   [Now On ]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7)  Print options  [Printit v|.5 [TM]]   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8)  Activate Help\Data option      [Now On ]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R)  Return to the Main Program Menu      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urrent character length of this memo = 0 ]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 that   this  menu is similar in function to the one   described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K,   Memo Options,   with one exception:   at this menu,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8.  This allows you to turn 'On' or 'Off' the Help/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memo  you create here is accessible throughout the   entire 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y entering the 'F1' function key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enu will tell you at a glance the number of characters in the  m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argins, and today's date.  You can input an existing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 the  memo  with options 3 or 4.   As your memo  begins  to  grow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ulate  different  items,  you can output it to an external  tex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ption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1  puts you into the edit mode.   In this option you are 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ull screen word processor with the following message on the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cree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= move up 1 line, Down arrow = move down 1 line, Left Arrow =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1 character, Right arrow = move right 1 word, HOME = start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END = end of current line, [CONTROL] HOME= start of memo, [CONT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= end of memo, PgUp = Next edit window up, PgDn = Next edit window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TROL] W = Finished editing and save, ESC = abort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[INS] key for inserting text, [DEL] to delete, [CONTROL] B to r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essage gives you the codes that you can use in the full screen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 Immediately  above  these codes you will observe your 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type as long as you wish,  just as in any other  word  process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 entering text,  you can save it by entering [CONTROL]  W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the instru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you become conversant with the codes,  you can replace the six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instructions with this one line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creen Codes: [CONTROL] W to save, ESC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oggle  back  and  forth between these 2  different  Screen  Code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, enter option 6 on the Memo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Toggle Edit Screen Code Help [Now Off]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7 will print out the memo at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