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Dr. Andrew 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es Educa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oam Springs, AR  7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Dr. Motes' Colorbook Ver. 2.1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my free evaluation copy of SCHOOL-MOM and my coupon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off the School-Mom registration price.  I've enclo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.00 registration fee for Dr. Motes' Color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sas residents please add 7.5% (or 65 cents) for ta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registering from outside the US please use US fu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or international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5.25 inch  _____     /     3.5 inch _____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double density ______     /    high density ______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