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Exam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am Bank files (including this one)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ectory, or the program will not run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only way in the shareware worl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files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NFIG.SYS file, if necessary,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 larg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performance may improve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fter you have mad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program directory, turn your prin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PRMANUAL &lt;Enter&gt;.  The Exam Bank manual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ages)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 a minimum read the "Jump Start"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before running the program.  Then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, type  EB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support for writers of quality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.  While in the progra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n and type  REGISTER &lt;Enter&gt;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 A donation of $30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this program in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PROGRAM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complete copies of Exam Ba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in the field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 Kit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6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