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OF LESSONPLA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 copy of LessonPl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gister, plus $4 Shipping &amp;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Registered Users receive the latest version; FREE phone, mail, and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chnical support; several discount and free offers from various  compu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vices, mail notification of all major upgrades &amp; new programs; upgrad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LIFE for the price of postage and handling; and your choice of an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f Unicorn's Shareware programs to try {See the file  UNICORN.COM to  mak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lection}.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 Desired: ______ 5.25   ______ 3.50 {Add $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the other Unicorn programs  to 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hareware  version  will be mailed free of charge (See UNICORN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   you  can  use  your  MC,  Visa,  AmEx,  or  Discover  by   call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 at   800-2424-PsL  or  713-524-6394  or  by  FAX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8 or by CompuServe to 71355,470 or by mail to PsL,  PO  Box  35705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.  These numbers are for ordering only. Order #103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pricing, site licensing, shipping of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latest version number or technical support call 219-563-HOME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corn 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