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ten by: Eri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partment of Academic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iversity of Massachusetts Medical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and suggestions for improving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licited and encouraged.  Please forward all sugg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ri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partment of Academic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iversity of Massachusetts Medical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55 Lake Avenu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cester, MA  0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-mail: ejones@umassmed.umme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the University of Massachusetts, fre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for non-profit educational use.  At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COME TO WORD PERFECT 5.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talling WordPerfect 5.1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ing the Program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ing the Keyboard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lp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TEXT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diting Text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ge Breaks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re Cursor Movement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lining and Boldfac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ntering Text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bing vs. Indenting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diting Two Document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veal Code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US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sting File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ing your Document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nipulating File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 9 - Find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iting WordPerfect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 FORMATTING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yphenation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ustification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Height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Numbering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Spacing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ft and Right Margin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 Stop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dow/Orphan Protection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nter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 Odd/Even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aders and Footer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p/Bottom Margin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ge Numbering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per Size/Typ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ress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dline Method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 Summary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Options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ING THE ENVIRONMENT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isplay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vironment Controls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ial Settings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Locations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LLING/THESAURUS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ll Checking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saurus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ING A FILE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rol Printer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ew Document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er Options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ING FONTS AND STYLES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z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earanc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 Font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 Color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OCKING TEXT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ing a Block's Attributes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ING/COPYING TEXT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ing and Copying the Block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ING AND REPLACING TEXT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OTNOTES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ROS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s Boxes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S AND TABLES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umns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les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LINING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TABLES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oss-References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-document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x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le of Authorities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sts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le of Contents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GE UTILITIES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rting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IN/OUT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S Text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As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ents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readsheet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SION UTILITIES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SCELLANEOU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ose Character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ush Right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o to DO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IX I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IX II - FUNCTION MAPS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rieve a Document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d a Document on Disk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rn on Justification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e Document Double-Spaced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 Left/Right Margins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 Top/Bottom Margins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reate a Header/Footer</w:t>
        <w:tab/>
        <w:t xml:space="preserve">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Pages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 to Landscape Orientation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e Timed Backups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eate Initial Codes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ll Check a Document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the Thesaurus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d Text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d and Replace Text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cros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ew a Document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port a Graphic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eate Columns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e a Cross-Reference to a Page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e a Sub-document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e an Index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eate a Table of Contents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te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a Document as WordPerfect 5.0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ing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eate a Basic Mail-Merge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 Text Between Documents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X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WORD 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one of the most powerful word processor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, WordPerfect 5.1.  This mini-manual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for the bulky reference manual that the peo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Corporation decided to send along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their manual too long, complex, boring, and ill-su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w computer user.  What this mini-manual will do i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all the functions of WordPerfect 5.1.  If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beginning to end you should soon become an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n WordPerfect.  It is intended that you progres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ges in order if you are a beginner on the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manual will not hesitate to explain every little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.  Too often in computer manuals the writers jus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knows something, and that is often a horr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for the people who have to read the manu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warn you now, WordPerfect is not simple to us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professional business people like you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most out of their computer systems.  WordPer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, yet it is also complex.  No one becomes an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so take your time with this manual.  Rememb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let was written with the intention of building you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t a time, unlike the WordPerfect Corporation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just a reference guide.  Take it at your own 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ordPerfect is not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claim that this mini-manual is 100% complete. 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g it at just about 92%.  It covers everything you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just about anything with WordPerfect, bu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ve into every single nook and cranny.  Therefore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more and more of an advanced user, you might need to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reference manual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you might as well toss it in a desk dra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ordPerfect.  While WordPerfect 5.1 supports th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it's horrible.  The people at WordPerfect Corporati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dea how to make a mouse system that made any sen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is nothing you can do with a mouse that you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s, I'm not even going to mention the mou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nderstand any section of this document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.  There I have a set of Function Map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-by-step guides, broken down into a road map of what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, that will tell you how to execute any given functio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these maps will be invaluable to inexperienc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 They are the simplest guides to commands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want to see.  If you see the phrase See Func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a section, it means that the way to execu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explained in a simple, easy to us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his manual was created on WordPerfect,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ttering of help from its companion program, Draw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try to highlight some of the best features of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go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you need to do is install 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your hard drive, which I assume you have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hard drive, I do not recommend WordPerfect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constant changing of disks will drive you craz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n a computer that already has WordPerfect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skip this section.  Make sure that you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manuals available, as WordPerfect will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kind of computer system you are runn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urn on the computer and the monitor.  (I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imple about the computer, but if you hav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computer itself you should consult your ow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)  After the computer finishes is self-star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what is known as the DOS prompt.  This will resemble 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might also have other characters as well.  (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set up so that another piece of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un when you turn on the computer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out of it so that you can get to the DOS prompt.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prompt is your cursor, a blinking line o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ws you where what you type is going to come up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the first letter of the prompt is something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", please type C: and hit the Enter key. 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should now be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pproximately 4 megabytes of storage space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to install WordPerfect completely.  T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egabytes available, type dir and hit Enter.  Afte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e computer will tell you at the very end how many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you have.  If that number is less than 4,000,000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erase some programs off of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WordPerfect 5.1 should have come 10 disk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labeled.  The size of the disks should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disk drive that you have.  Take ou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a label that has the word "Install",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"1".  Put the disk into the disk drive in the main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.  The disk goes into the disk dr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on top of the disk and towards you.  Putting the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he wrong way could seriously damag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that you put the disk has a letter name,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that you are using has the name "C". 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's manual if you do not know the name of the driv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at drive, type the letter of the drive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a colon, i.e. a:.  Then hit the Enter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w activated the drive that the disk is in.  Now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stall and hit Enter.  The installation program will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is one of the few thing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 about WordPerfect.  The program goes in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sy-to-use menus, telling you exactly what to do and w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ordPerfect asks you about your hardwar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owner's manual to make sure that it has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hardware correctly.  When it asks you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you want to do, choose the basic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not a customized one.  When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finishes, turn off the computer and turn it back 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got WordPerfect installed on your "C" dr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ady to use it.  If your "C" drive is not activated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the first letter of the prompt is not "C") change to the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y typing c: and hitting Enter.  Now you need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on the "C" drive where the WordPerfec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kept.  To do this, type cd\wp51 and hit Enter. 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and hit Enter.  WordPerfect will boot up on you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onitor you will see some welcome screens which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at WordPerfect 5.1 is loading.  (If you are wor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that has a menu on the screen, you simp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WordPerfect 5.1 from the menu.  Also,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's computer system, you might need to have a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drives before WordPerfect will load properly.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ights on the disk drives as the program is 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any lights go on to signify that WordPerfect is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sk in that dr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finished loading the screen will turn b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ompletely blank, except for the very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On the bottom line of the screen, you will se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1 Pg 1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"    Pos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called the status line.  When anything happe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, this line will tell you exactly what it is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line, which is momentarily blank, is the sp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are working on right now is kept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is information about where in WordPerfect you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.  Doc 1 means that you are in document numbe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can be working in two separate document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Pg 1 means that the cursor is right now located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urrent document.  Ln 1" means that your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ne inch from the top of the page.  (That one in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automatically as the top margin of the page.)  Pos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cursor is located one inch from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WordPerfect is not a "what-you-see-is-what-you-get"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A lot of word processors are made so tha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on the screen is exactly what you will get on the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ch on the screen will be one inch on your printou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rue with WordPerfect.  A lot of people find tha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w a realistic depiction of what the pap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is convenient.  I agree, but the main reas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oes not do this is for speed.  Realistic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a word processor immensely, and WordPerfect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and powerful to afford to lose an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familiarize ourselves with the keyboard.  The main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works exactly like a typewriter.  Try typing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nd numbers.  They appear on the screen wher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 Notice that as you type, the numbers down o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hange as well.  For every character you type, the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changes, since the cursor moves further from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paper.  If you type so much that you mov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the Ln number will chang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acts as a carriage return on a typewriter do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is key, WordPerfect will automatical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to the beginning of the next line. 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, it is called a Hard Return.  This is becaus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 WordPerfect to move the cursor to the next lin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in WordPerfect, unlike on a typewriter,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d to the next line when you get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.  Therefore the only time you need to hit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en you need to force a carriage return, such a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aragraph.  As you experiment with the system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ordPerfect will not split words in half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ne.  This is called word wrapping.  It means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runs out of room on one line and can not fin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it will take the whole word and move it dow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Word wrapping is the most important thing in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look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 characters, use the Backspace key which is loca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Enter key.  This will move the cursor back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you just typed, erasing characters 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, located on the left side of the keyboard,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a Tab key should.  Every time that you pres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will move forward to the next Tab stop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half an inch apart.  If you try to use the Tab key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 the Tabs as well.  Notice that, even thoug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pace might have been written onto the scree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he Tab key, WordPerfect knows the difference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and a bunch of spaces, so the entire Tab will be era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it the Back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arrow keys located somewhere on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arrow keys are what you use to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 99.9% of the time you will find a set of arrow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, 4, 6, and 8 keys of the number pad.  (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on the number pad instead of the arrows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Num Lock key first.)  If there is another set of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to the left of the number pad, I suggest you 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because the number pad can be important to 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move the cursor in the direction of the ar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these for a while until you become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vemen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n a typewriter, you will see two Shift keys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You will also see a button marked Ctrl for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or two marked Alt for Alternate.  These butt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in WordPerfect.  They are used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key, in that you need to hold one down, then pres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 For example, if I ask you to press Alt-A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d hold the Alt button, then press the "A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more keys that I want you to fi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now for future reference.  The function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en and twelve keys marked with an "F" and a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 keys are usually in a line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but are sometimes in two columns on the far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.  If I want you to press one of these key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o so by naming the key's label, such as F1 or F12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 and F12 keys are not very important, so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don't pani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nd the following keys on your keyboard: Esc - Esc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- Insert; Del - Delete; Home - Home; End - End; PgUp -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; PgDn - Page Down.  These are important keys which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to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xcellent Help function in WordPerfect.  G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by pressing F3.  You will see a screen that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need to know about using Help.  It is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and I use it often to refresh my memory abou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If you are using a command and you hit F3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placed in a screen telling you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mmand you ar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onstruct a small letter one step at a time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this is what the final product will look like, g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some marg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UMass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55 Lake Avenu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Worcester, MA  0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ge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  1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Dav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a friendly reminder about our order of 300 widget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.  You had said that they would be here within three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dering, yet they have not arrived yet.  These widg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al to the project we are currently working on. 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at your earliest possible convenience.  Thank yo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problems please don't hesitate to ca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John Q.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ddress of the Medical Center, you should use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move the cursor towards the right side of the scre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have the address pushed over toward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ge.  Push the Tab key until the Pos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reads 5.5".  After each line of the address,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 DO NOT USE THE SPACEBAR IN PLACE OF THE TAB KE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to the habit now of lining things up with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pacebar.  If you don't, you will come to reg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kip a line, such as between the Medical Center's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Johnson's address, just hit Enter.  Do not t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 to skip a line.  You can not move the curso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have finished typing text.  Type David's address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ft side of the page, hitting Enter after each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to the body of the document, do not hit En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o the end of each line.  Remember, Word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 the cursor down to the next line. 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hit Enter when you finish the phrase, "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all me," since that is the end of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around in the text is the most importan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diting.  Try experimenting with moving the cursor so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cursor can not move to where text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ext, you should move your cursor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that you want to delete, then press 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text is gone.  For example, let's say you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, and the letter should read "30 widgets" instead of "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gets".  Move the cursor to the space between the number "3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word "widgets".  Now press the Backspace key o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"0" on the number disappears, and all of the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cursor moves one position to the left to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t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space key deletes text that is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 Well, there is another way to do it.  The Del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ext underneath and to the right of the cursor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ou suddenly recall that David said the widge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four weeks instead of three.  Well, just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letter in the word "three".  Now hit the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imes.  The word disappears.  As you can see, th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l keys complement each other, one deleting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deleting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now we need to insert the word "four"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already in position, you just need to type the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other text will get pushed to the right. 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just done is inserted text into the document. 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this because WordPerfect was in insert mo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mode, all of the text is pushed to the right as you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don't type over anything.  The other mode is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enough, typeover mode.  In this mode,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ushed to the right as you type.  Instead, the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deleted as you type over it.  To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over mode, press the Ins key.  Notice that when you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typeover appears on the left side of the status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 that you are in that mode.  To chang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mode, just hit the Ins key again.  Since the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WordPerfect back and forth between two function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it the key it is known as toggling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end of the document.  Hit the Enter 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mes and watch the Ln number grow as you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page.  The default setting for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is eleven inches, the standard paper size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 one inch margin at the bottom of the page, so te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aximum for the Ln number right now.  Keep h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button until the Ln number get to 10".  As you pas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teresting things happen, most noticeably that a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hes will appear across the screen.  Also, Ln will res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" and the Pg number will increase to 2.  What just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at, since WordPerfect passed the end of the first p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cursor onto the second page.  The line of das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o show you the separation between the pages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ion is known as a Soft Page brea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I will talk about things in WordPerfect being "sof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rd" at times.  When something is "soft", it is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had to do for the good of the documen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needed to be separated, WordPerfect put in a Sof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In the body of the letter that you just wrot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automatically moved the cursor down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ine on its own because you were going to ru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that line, that is called a Soft Return. 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WordPerfect to cause a Return by hitting the Ent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id it on its own.  As I said, anything sof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of the document and can be moved around by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ocument needs them elsewhere.  When something is 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yourself have told WordPerfect that you are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ere and that it shouldn't touch it. 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Enter key, that is a Hard Return becaus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erase it on its own, you must delete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a new page by inserting a Hard Page brea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this by hitting Ctrl-Enter.  When you 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, a line of equal signs will appear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 line of dashes to differentiate it from a Sof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These Hard Page breaks can be deleted just lik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seen what a second page looks lik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about some more keys on the keyboard.  The PgUp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beginning of the previous page.  The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move the cursor to the beginning of the follow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will move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is a key with many functions.  On its own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because another key always has to be pressed afte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old down the Home key as you press the next key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ist the uses of the Home key.  (Please note tha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has to be pressed tw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Left-Arrow - Cursor moves to the lef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Right-Arrow - Cursor moves to the righ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p-Arrow - Cursor moves to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Down-Arrow - Cursor moves to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Home Left-Arrow - Cursor moves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Home Right-Arrow - Cursor moves to the end of th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 as E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Home Up-Arrow - Cursor moves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 Home Down-Arrow - Cursor moves to the end of the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of the screen and the end of the line are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hing.  Later on you'll find that lines can move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end of the screen.  Also, Ctrl-Home will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Go to in the status line.  If you type in a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nd hit Enter, the cursor will move to the pag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eft-Arrow and Ctrl-Right-Arrow move the cursor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ne word at a time.  Also, the - and + keys o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will move the cursor 24 lines (one screen) up or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will only work if the Num Lock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ing and 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ways to make portions of your text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the two most common of which are underlining and bold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to underline the word "crucial" i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.  Move the cursor up to the word crucial and eras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way to add effects to words already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'll get into that later.)  Now hit the F8 key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en you hit this key, the numbers next to the P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change their style.  The style is differ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computer system, but whatever style those number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you are now in underlining mode.  Now typ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rucial" again.  Notice that as you type it, the wor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in the same style as the numbers on the status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you to know at a glance that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.  When you are through typing the word, hit F8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out of underlining mode.  The numbers on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normal.  Now, depending on your type of 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"crucial" probably does not look like it is underl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t is, and that is how underlined words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 Like I said before, WordPerfec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-you-see-is-what-you-get", a lot of it you have to ta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.  Later, we'll be able to change the style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 words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now your cursor should be on the spac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 word "crucial" and the numbers next to the P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should tell you that you are out of under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Hit the left-arrow key once.  The cursor didn't move,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But if you look at the numbers on the status lin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you are now in underline mode again.  Why?  Well,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later, when WordPerfect tells a word or phras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 it does so by inserting an invisible mark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word which says, "Underline begins here."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word, it inserts another invisible mark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, "Underline ends here."  Anything between those two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underlined.  When you hit the left-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now, you moved the cursor over the invisible mark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word and back into the area of underlining. 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arrow key and the cursor will be moved back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of under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you want the word "crucial" in boldface instead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you have to erase the word "crucial" agai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Backspace key once, a question will appear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tatus line: Delete [und]? No (Yes).  WordPer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whether or not you want to get rid of the under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 Notice that the cursor is blinking under the letter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"No".  This means that if you simply hit Backspace aga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skip over the underlining without erasing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hit the "Y" key in order to erase the under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erasing the underlining and the word, hit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he numbers at the end of the status line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r to signify that WordPerfect is now in boldface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word "crucial" again, and you will see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r as well.  To get out of boldface mode, press F6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for deleting boldface are the same as f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Function keys are used very often in WordPerfect,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only the most commonly used are easily remembe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template that you can lay next to the function key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remember what they are used for. 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ppendix I.  Copy that page, then cu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and tape it above your function keys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what they ar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ingle line of text can be centered so that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 the middle of the line.  I only recommend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entire line of text that begins with a Hard Retu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ne and ends with a Hard Return to the nex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line of text should stand alone and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ny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just said, you should start with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.  To go into centering mod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6.  The cursor will jump to the middle of the li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type in whatever text you want, and Word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t in the center of the line.  When you are done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you can simply press Enter to jump down to the next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evious line will stay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enter text that you've already typed.  Simpl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beginning of the line and press Shift-F6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let's say you want to center the line, "Dear David: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beginning of the line.  Now hit Shif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will automatically be centered. 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ing marker, simply press the Backspace key and th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r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bing vs. 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lready seen what the Tab key does, it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half-inch position on the line.  I also g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to get in the habit of using the Tab key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key.  Now I'll tell you why.  Right now, you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called Courier 10cpi.  While this might mean nothing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now, the 10cpi part of the phrase means tha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10 characters per inch, and that each character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10th of an inch.  Now, from the beginning of a line,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will cause the cursor to move 1/2 an inch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five spaces.  So right now it would no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used the Tab key or the Spacebar, si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exactly 1/10th of an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on, when you learn how to use other fonts, the ha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pacebar over the Tab key will become quit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cest looking fonts are the proportional fonts. 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each character takes up a different amount of spac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using a proportional font right now, and look a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ner my i's are than my o's.  So now when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, the space takes up only 1/20th of an inch. 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however, keeps going at 1/2 inch intervals. 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oing to line things up vertically in WordPerfe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ways use the Tab key, not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paragraph in our letter, we put in a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oved the first line right half an inch, but lef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ines against the left margin.  The indent key, F4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n entire paragraph right half an inch. 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body of the letter and delete the sol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here.  With your cursor at the beginning of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4.  The entire paragraph is now indented half an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to hit F4 again, the paragraph would be inden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inch.  The indenting zone goes from where you hit the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the next Hard Return.  Please delete any indents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Sometimes when you hit a key, you will not see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For example, when you hit F4 you might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the paragraph move right away.  Just so that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WordPerfect has made a mistake, sometimes you ne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down through the text that was suppos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in order to see the changes take place.  Also,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3 and choosing option 3 will rewrite the scree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deleted the indents, the entire paragrap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lush against the left side of the screen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t the beginning of the first line of the para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dent key we can also make hanging indent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ed in a standard bibliography.  To do this, fir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4 key to indent the paragraph.  Now, to bring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back to the left margin, hit Shift-Tab, the back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Viola!  The paragraph will now have a hanging in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ring the text flush with the left margin again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4 is very similar to F4, but it indents the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oth the left margin and the right margin half an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, then return the paragraph to the state at which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wo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allows you to have two different document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which is the whole point of having th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n the status line.  To switch to the second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hift-F3, the Switch key.  The screen will cle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number will change to 2.  The two documents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, and nothing you do to one will affect the othe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ack to the first document, press Shift-F3 agai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two documents on the screen at the same tim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3 and choose option 1, Window.  You will be asked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should be in this window.  Notice that the number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, because the editing screen, or "window"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ing takes up all 24 lines of the screen.  Type i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t Enter to split the screen in half.  Now the top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Document 1 and the bottom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ocument 2.  Switch between them by pressing Shift-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put something special into the document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ing or indenting, WordPerfect inserts an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where the feature is supposed to happen.  With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underlining and indenting there are two markers,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he feature on and one to turn it off.  With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entering and indenting, WordPerfect only needs on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them on, since they automatically turn off at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would be fairly messy if you saw these marke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, but sometimes it's important.  To revea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, or codes, press Alt-F3.  You can see that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in two, the top half of which is your regular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ottom half of which is the document with all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 Every time you move your cursor, it is move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ves of the screen.  You might want to keep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for most of the rest of your learning, as it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understand exactly what WordPerfect does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keys.  The codes are easy to understand, but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 those you have already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ND] [und] - Turn underlining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LD] [bold] - Turn boldfac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Rt], [HRt] - Soft Return, Har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g], [HPg] - Soft Page break, Hard Page brea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 -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dent] - Indent from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dent] - Indent from left and right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when you have the codes revealed Word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 the codes if you Backspace or Del ov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sking you first.  WordPerfect figures that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see the codes, you should know whether or no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finish working on a file, you need to save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o that you can recall it later.  In this section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manipulating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need to have a formatted disk inser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.  (If you don't have a formatted disk or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format one, please ask someone for help.)  For now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the drive is drive "A".  Hit the F5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C:\WP51\*.*                                  (Type =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t the moment WordPerfect is looking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your "C" drive, your hard drive,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P51.  (If you're working on someone else's comput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e directory and drive might be differe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, which means that any time you s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a file without specifying what drive or direct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is where WordPerfect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wanted to look at the "A" drive you could typ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t Enter twice.  (If you do this, make sure you have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A" drive.)  However, we want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"A" as well.  Therefore, hit the = key fir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: and hit Enter twice.  Your default directory is now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ow on if you want to list the files on the "A"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"A" is the default directory, simply hit F5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going to clear, and you are going to see a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 with something that resembles this at the 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1-80  12:35a            Directory: 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Size:   13,321   Free:    362,268 Used:         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Current    &lt;Dir&gt;                  | ..    Parent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p you will see the date, time, current directory,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, how much space there is left on the disk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disk space is used, and how many files on the di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.  You have no files since you haven't saved anything 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get back to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F1 key is the cancel key.  Hitting F1 will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bout anything and get you back to the document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have to hit it more than once.  Use it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get out of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your document, press F10.  The status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Document to be saved:.  Now type in the name of the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t saved, in eight letters or less.  For now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file EXAMPLE.  Then hit Enter.  After a few mo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will be saved on the disk in the "A" driv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" drive had not been your default directory,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precede the name with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5 twice to get a listing of the "A" drive again. 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the file called EXAMPLE on the screen i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 This means that the file has been saved to disk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trieved again later.  If there were more than on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e that the files are organiz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is a shaded bar at the top of the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known as the selection bar, because the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bar over is the file that you are going to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moving the bar around with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are ten options that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  We are going to go through those one at a time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 each option, there are two characters in boldfac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irst option looks like this: 1 - Retrie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haded characters are "1" and "R".  This mean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Retrieve option by pressing either "1" or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Retrieve - This will bring into memory the fil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is currently over.  If you already have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s is the case now, WordPerfect will ask Retriev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ocument?  If you hit "N", the proced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ed.  If you hit "Y", the file will be loaded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ocument right where the cursor was when you w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files.  This is a way that you can merge two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Delete - This will erase the currently selected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confirmation before the file is era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hit "Y" o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Move/Rename - This will allow you to renam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pressed this, you would see New name: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type in the new name of the file and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 (For experienced DOS users, if you had prece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th a drive and directory, the file would be mov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Print - This will print the selected file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I strongly discourage using this option, a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load a file into memory first before you pri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WordPerfect to do some formatting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Short/Long Display - This is a useless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1, similar to the mou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Look - This allows you to examine the selected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t into memory.  You can not edit or print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ooking at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Other Directory - If you choose this option, a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tatus line similar to that which appear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5.  You can switch to another drive or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by typing in the new directory name and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wice.  Please note that if you use this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choose automatically becomes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Copy - When you choose this option a message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ll say Copy this file to:.  Ente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For example, if we wanted a new copy of the EX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LETTER, we would type in LETTER and hit Enter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ave two identical files with different name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if you want to edit a file while keeping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.  Notice that the new filename is not displayed 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WordPerfect needs to re-read the disk in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Press 7 and hit Enter twice to have WordPerfect li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n the "A" drive.  (For experienced DOS user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preceded the name with a drive and directory, the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 to tha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Name Search - This can be useful if you have a lo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drive.  Hit the N key.  Now if you were to typ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WordPerfect would move the selection ba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t found with that letter as its first let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it "W" WordPerfect would go to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 a "W".  If you then hit "A", WordPerfec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first file that began with "WA".  Hit Enter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 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th option, Find, is the most useful and complex of th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What this does is to help you find a specif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've forgotten the name of by narrowing dow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that are displayed one step at a time.  If you press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a list of search types that you can perfor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go through in a moment.  After you choose a search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type in a Word pattern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a phrase, or even a couple of letter t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oking for.  WordPerfect will scan all of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then display all of the files that match the sear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did.  You can then narrow down the field even furth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doing so until you've figured out which file it is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Name - This will search the names of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Doc Summary - This will search all of the document sum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files, something we have not gotten into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First Pg - This will search the first page of eve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Entire Doc - This will search the whole of eve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Conditions - Specify what conditions a file must me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.  This is pretty much a useless option.  The only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ike about it is the third option on the Condition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chose the creation dates of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arch, which is useful if you know around wha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reat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Undo - This will undo the last search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in your document, you can exit out of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tting F7.  When you press this key, a messag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 will say Save Document (Y/N).  A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ide of the status line will tell you whether or n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the text at all since you last saved the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"Y", you will be asked for the 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t under.  Press Enter if you want to save it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at you last used.  After you save the file, or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hat you do not want to save the fil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whether or not you want to exit WordPerfect.  If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returned to DOS.  If you do not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a blank screen.  Press F1 if you wish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ways to change the appearanc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These are on a menu you can get to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8.  There are four options to choose from, Line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Other.  We will go through these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press 1 to see the Li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oice in the Line menu is Hyphenation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you will be able to choose whether you want hyphen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"Y" or "N".  If you turn on hyphenation, word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of lines will be broken into two with a hyphen.  I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using this feature, because it makes WordPerfec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slower, looks lousy, and causes too many headache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, for almost all of these features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, they will only begin in the document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as when you chose the option.  So if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ion on, the cursor should be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so that you will have hyphenation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henation Zone, option 2, is a rather strange 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explain, so I won't do anything but to say thi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the numbers are, the more that hyphena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is how the lines of a document are alig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letters are left-justified, which means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aligned with the left margin.  If you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option, number 3, you will have fou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to choose from: Left, Center, Right, and Full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ld you what Left is.  If you choose Center,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the document will be centered.  Right, of cours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 align all of the lines with the right margin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is the default mode.  This will align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left and right margins, as this document is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looks really nice when you're using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but lousy if you're using a standard font lik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 With non-proportional fonts I recomme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.  In fact, let's make this documen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ed.  Get back to the document by hitting F1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, then move the cursor to the very top of the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go back and choose left justification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, Line Height, is how you choose how much spac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lines.  (This is not the same as Option 6, Line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hoose single, double, or triple spacing.)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you will be presented with two ch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and Auto.  Auto is the default and is alway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uto Line Height, the height of the lines will chan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gets bigger or smaller.  If there comes a circum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really need to make you're own line height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Manual option and enter the line height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documents need to have their lines numbered, as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or government documents.  With the Line Numbering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5, you can choose to have your lines numbered.  P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t "Y" to turn line numbering on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menu of five more choices.  The first one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hether or not to count blank lines.  The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val at which to put line numbers.  The default is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a line number will be printed on every lin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it so that a number is printed every 2, 5, 1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 The third option decides how far in from the lef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per (not the left margin) you want the number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option lets you decide what number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to begin at.  The fifth option lets you choos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start the numbering on every page, or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numbers to keep on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, Line Spacing, lets you choose what spacing you 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1, which means single spacing.  You can choo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 for double or triple spacing.  Actually,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bout any number, such as 1.5 or 3.14 for different sh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ing.  Sometimes in this mini-manual I ask WordPerf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.96 spacing so that I can fit all the text onto one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will let you decide what margins you want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ight sides of the paper.  The default is one inch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option 7, simply enter the number of inch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left margin to be.  Hit Enter, then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es in the right margin.  (Note: If your measureme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n inches, please hit the following keys from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Shift-F1, 3, 8, 1, ", 2, ", Enter, Enter,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Perfect is now set to inches.)  (See Function Maps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have said, Tab stops are set every half an inch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changed with option 8. 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ssociated with making Tab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option 8 you will see a line of period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Below the line are measurements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are L's.  These L's are spaced every half of an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n L means is that when you hit Tab, the text you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after the Tab stop, i.e. the Tab stop will b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text.  This is what we consider a normal Tab 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other kinds as well.  A C will put the Tab st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text, so that the text will be center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.  An R will align the text so that the Tab s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of the text - the text will move out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.  A D will align the characters to the firs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cimal point that you type, which is very handy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line up sums of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T" you get to choose what type of Tab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have, Absolute or Relative to Margin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Margin, which means that the measurements of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are calculated after the left margin.  As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, so do the Tab stops.  If you don't want the Tab sto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s the left margin moves, choose Relative to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all of the Tab stops, hit Ctrl-End.  To delet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stop, move the cursor over it and press the Delete ke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Tab stop, press the appropriate letter to sign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ab stop that you would like.  To keep the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, press F7.  To throw out the changes,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In the lower right hand corner of the Tab stop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e the words, "Press Exit when done."  Well, if you lo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mplate, you will see that the exit key is F7. 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instructions will call a key by its function, no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name.  For example, if you saw something saying, "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," you would press F1, since the template says that F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ow/Orpha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ow is when the first line of a paragraph is plac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a page while the rest of paragraph is on the nex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phan is when the last line of a paragraph is plac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page, while the rest of the paragraph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page.  Both of these look extremely sloppy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option 9 and pressing "Y", you can eliminate wi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hans caused by Soft Page breaks.  WordPerfect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Page breaks around so that you will not get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 Note: This will not protect them from Hard Pag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move on to option 2 from the main menu, Pag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hoosing the Center Page option, option 1, and hitting "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it on, the page that the cursor was resting on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oosing will be centered vertically, so that t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mount of space above and below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Odd/Ev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, Force Odd/Even Page, has a few obscure uses,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 have run into.  There are a couple of option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into later that treat odd and even pages diffe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when you are setting up the document to be bou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this option, you will be asked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an odd or an even page.  WordPerfect will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the cursor was on will be that type page by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Page break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and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3 and 4, Headers and Footers, are very useful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ant to put the same information at the top or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ge, such as their name and the date.  You can ent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header or a footer and that text will be inse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ge, moving the upper or lower boundaries of the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m.  Setting up headers and footers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 so I will only deal with setting up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.  You can set up two different headers (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one on even pages and one on odd pages),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hoice of Header A or Header B.  When you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, you will then be given five choices: 1 - Discontinue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ry Page, 3 - Odd Pages, 4 - Even Pages, 5 - Edit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if you want to stop printing a header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created.  Choose option 5 if you want to edit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lready created.  Choose option 2, 3, or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ich pages you want the header pri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screen will go blank and you can type in whatev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n the header, in whatever style you'd lik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insert a page number into the header, do so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, which will appear on the screen as ^B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typing in text, press F7.  The header will now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ges you chose following the page on whic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sting when you chose the option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/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and bottom margins, option 5, are chosen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ner as the left and right margins.  (See Function Maps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 is the Page Numbering option.  When you press 6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menu of four choices.  Option 1 lets you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ge number for the page that the cursor was resting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o that your page number one does not have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ge.  Option 2 lets you choose how the page number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option, press Ctrl-B where you want the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, which will appear on the screen as ^B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- ^B - for the style would make your page number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- 1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will insert a page number into the document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.  Option 4 lets you choose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.  When you press 4, you are give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iction of some pages with some numerals on them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als correspond to where the page number will be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 print my page numbers on the bottom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ge, so I chose number 6.  If you wanted the p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left corner for the even pages and the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for the odd pages, you would choose number 4.  Numb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turn the page numbering off.  As a default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ing when you first begin a document.  (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Size/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number 7, lets you choose what kind of pap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use.  The default is 8 1/2" x 11" paper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.  (Portrait orientation is how you normally ho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f paper, and Landscape orientation is when the pa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its side, so that it is wider than it is long.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paper you can choose from are listed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over a type of paper and press 1 to selec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get to choosing a printer later on in the manu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aper available to you might change.  If you wa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dding or editing types of paper, I strongly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help function by pressing F3.  There i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ere for me to cover in this manual.  (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, Suppress, lets you cancel the headers, foo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s for the page that cursor is resting o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you will get a menu of eight choices.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ill suppress all page numbers, headers, and footer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 Option 2 will suppress headers and footers but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number to be printed.  If option 3 has a "Yes"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page number will be printed at the bottom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, even if the standard page numbering has been sup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ress only certain things, choose options 4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go to the third option on the main menu,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gnore the first three options on the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completely unimportant and the second and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are more easily accessible from other pl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, which we will get to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n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ning is another method of having text stand out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how to do redlining later on.  With color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ning usually means that you will get a red underli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you want redlined.  However, most of us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rinters, and therefore need another method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 and you will be given three choices.  Option 1,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, is the default and should be chosen only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printer.  Option 2, Left, tells WordPer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certain character placed on the left side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redlined.  You will then be given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at character.  Option 3, Alternating, lets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on the left on even pages and the right on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, Document Summary, lets you create so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document.  This information is never print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your own good.  I've never found anyone tha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Document Summary, but I suppose there have to b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.  Creating one is very straightforward, but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hen choose the Document Summary option and press F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quickly going to go over the op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option of the main menu, Other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regarding any of these options, consul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 lets you move the printing position a certai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ere the cursor is.  This is useful for printing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 still prefer a typewriter.  If you choos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up, or down, you will be prompted for a number of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position of the characters which come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gin that number of inch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where the cursor was.  If you choos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you can specify how far down the page from the top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per the printing should begin, and if you ch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ption you can specify how far along the 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edge of the paper the printing should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nd of Page is a command that lets you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number of lines together.  After you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for a number of lines.  However man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after the cursor will then not be separated by a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Align Character lets you choose what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d if you create decimal Tab stops.  The defaul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Thousands Separator tells WordPerfec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s each three digits in a number for the Math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f which is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lets you choose what language you want to wor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trike lets you choose between two and a handf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you want printed over each other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want to show a word being visibly X'd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would have to choose this option for every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.  (See Strikeo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unctions has a number of sub-commands.  Kerning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hether to decrease the amount of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letters, which helps compress the text and mak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with non-proportional fonts look nicer.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ets you send a specific set of characters that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printer's manual directly to the printer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rinter to utilize a feature that WordPerfec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.  Word and Letter Spacing lets you define how muc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between words and letters.  Justification Limit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efine how much of a line should be filled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ed.  Baseline Placement is for typesetter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ere the baseline should be printed. 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 determines how much space should be put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ith a Soft Return and a Har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 lets you decide whether or not the underli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derline spaces or Tabs.  The default is t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derline spaces but not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Options lets you determine what kind of a bord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have around graphics that you have inserted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ways to make WordPerfect more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, which I will detail to you now.  All of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with Setup, which is Shift-F1.  If you pr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you will see the main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from the main menu, Display, will bring you to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options that you can choose to make your displa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d to your needs.  The first option from thi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/Fonts/Attributes, lets you choose how WordPer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display the special features on the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, what will come up onto your screen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pend completely on what type of monitor you hav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e given a list of six choices or a chart.  What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is the chart.  If you have the menu of six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press 1.  The chart that is now on the screen list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tyle of typing is going to be displayed on the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chart will vary with the kind of monitor you h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of the chart is a list of all the sty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display, and on the right is an exampl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isplayed.  If you have a monochrome monitor,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of options will be displayed in the middl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turn on or off by moving the cursor d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ressing "Y" or "N".  The different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will allow you to tailor the styles to what s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If you have a color monitor, you will be able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and background colors of each style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to the option and pressing the appropriat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lor you want.  A list of the letters and wha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rrespond to is given at the top of the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ough selecting the styles, press F7.  All of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de will be saved as the default from n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2 and 3 on the Display menu will let you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Type and the Text Screen Type.  The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ever have to change, since you selected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you have when you installed WordPerfect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new monitor you can select either one of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a list of available monitors displayed for you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bar over one of these monitors and press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at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skip option 4, Menu Options, since that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or the mouse, which we are not using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, View Document Options, lets you choose wh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like when you are viewing a document.  View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that lets you see what your document is going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hen printed before you actually print it, and we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at later.  There are three options that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s you can see.  The first two options discus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hould be in black and white, and I suggest you kee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n Yes.  Viewing a document looks nicer in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one about boldface can be changed to No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No will allow viewing the document do display 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wide lette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, Edit-Screen Options, will bring you to a list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ptions that will affect the document-edit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mat and Rewrite is important to keep at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will give you a better idea of how the docu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Comments Display will let you choose if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displayed, which you will learn more about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n the Status Line will choose whether or no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should be displayed in the low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can add in a Hard Return Display Character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ways know which Returns are soft and which are har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Ctrl-Enter for this option, a square b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the Hard Return character, which I prefer to use. 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Display will let you decide whether the merge cod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learn about later, will be displayed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Codes Window Size lets you decide how big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when you reveal the markers with the Alt-F3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usually 5, but I like to keep min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, at about 10 or 12.  Side-by-side Columns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decide whether or not to display the columns lik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ppear on the paper if you are in column mode.  I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one set at No, but that is a personal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on the main menu is Environment Control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change some of the operating proced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 If you choose this option, you will be give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, Backup Options, is crucial for all compute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their own preference.  When you press this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een detailing the two types of backups t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.  The first one is a timed backup which saves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are currently working on to the C:\WP51 director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number of minutes.  You can choose wheth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ckups or not, and how long of an interval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.  When I was writing this manual, I had t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 every five minutes because I didn't want to risk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rashing, which it did a couple of time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boot the system, when WordPerfect is loaded i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at there is an old backup file, and do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name it.  Choose the Rename option, and type in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file.  The file will be saved in the C: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you can then retrieve.  This is a lifesav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don't be without it.  The only disadvantage i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whenever WordPerfect saves the backup copy.  (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ackup is a backup of the original when a new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is saved.  I never use this feature but most people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dit a file and then save the file to disk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file will be saved with a .BK! extens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our file EXAMPLE would be changed to EXAMPLE.BK!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change or edit a .BK! file, but you can delete th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them so that you can edit them.  The biggest reas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ike this option is that every file is saved twi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ce, meaning that each file is taking up twice as much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ha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, Beep Options, lets you choose if you want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d on errors, hyphenations, or search failures.  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Off, believe me.  That beeping is most annoying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Corporation ever inv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, Cursor Speed, lets you choose the speed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characters per second.  In my opinion, th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the faster your editing is, so I always s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, which is 50 characters per secon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lative timing, however, because a model XT computer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a lot slower than a model 386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, Document Summary/Management, can be almos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 If you are really into writing document summa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ever met anyone who is, look through the Help fea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, Fast Save, is an option which will cut d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takes WordPerfect to save a file. 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off, the size of the file will be decreas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be able to compress the file as it saves i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having it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option 6, since external rules are necessary 99.9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, and I hope that you are not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ion anyway.  Likewise optio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, Units of Measure, lets you change w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 and displays your document in.  The default is i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lot of people use centimeters as well.  (In this manu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alk about inches, sorry.)  Notice that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you can change the measurement settings for. 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keep the same type of measurement for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, since it often gets confusing to look at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measurements.  You can also set the measur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which is the size of a printed "pixel", or to 1200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inch, which I can't imagine anyone wanting to stare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option from the main menu lets you choos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any WordPerfect document that you start u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avorite font you have, or a specific set of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ification that you like to have on every docu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you can use this option to list all of the c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t the beginning of each and every document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other things that you can set in her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Initial Settings option, you will be give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options.  Ignore options 1, 3, 6, and 7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, Date Format, lets you decide how you wan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f you ask it to be in your document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you will be given a very self-explanatory 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et your date code to your preference.  Please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world considers us very strange for writing June 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1.  Most places you will see 27 June 1991 and 27/5/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est to biggest like it should b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 lets you decide whether you want to format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fault printer.  Let's say that you write a docu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but then edit it on someone else'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on and the printer that you had select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does not match the default printer f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your document will be altered to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of the new computer.  I like having this on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 is the biggie which lets you creat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.  If you choose the Initial Codes option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into what should be familiar to you as the Reve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can now do most of the things that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n the editing screen.  You can define any of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we will learn later), set the margi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s, set your page numbering, and just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.  The codes will now be at the beginning of every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reate.  Hit F7 when you are done typing the codes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option 8, Print Options, lets you choos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characteristics for WordPerfect's printing 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on this screen will become the default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you create from now on.  These options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, but I will discuss them later as we g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 functions that each option deal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has many files that it needs to save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editing your document.  If you choose option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Files, you can define what directories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in.  For the Backup Files I have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P51 called DOCS where I save all the backups, so I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P51\DOCS.  The macros, which we will discuss later, ar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C:\WP51.  Options 3, 4, 5 are best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, since the default directories will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WordPerfect installed itself on your hard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s setting is completely up to you.  Some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arate graphics sub-directory, but remember t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all of its pre-made graphics in the C:\WP51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I always change to whatever floppy disk I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, since this will become the basic defaul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you change this setting to a floppy di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a disk in the drive whenever you start up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/THESAU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has a very large Dictionary and Thesauru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.  The abilities of both of these programs are phenome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should definitely use them for all they are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ll check a document, press Ctrl-F2. 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ix options.  Option 6, Count, will count all the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without going through spell checking.  Option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, will ask you to type in a word that you th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pelled and give you some choices of different spell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urchased and installed a supplementary dictiona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in addition to the main one, Option 4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ell WordPerfect the name and location of that diction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3, 2, and 1 let you spell check the word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ng on, the page the cursor is resting on, 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rst three options work exactly the same way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just assume you have chosen to spell check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WordPerfect will go back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start searching for things that the program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re wrong.  If WordPerfect comes upon a word that it bel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sspelled, it will highlight the word.  Below the wor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ist all of the options that it has found tha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for that word.  (If there are two many possibl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s to fit on one screen, you will have to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nother screenful.)  If you see the correct spell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 the list, press the capital letter which is next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and the word will be replaced.  WordPerfect will then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next incorrect word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other options at the bottom of the scr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finds a misspelled word.  Option 1, Skip Onc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WordPerfect that you don't want this word corrected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 the word again you want to be notified.  Option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, will skip this word every time it find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Option 3, Add, will add that word to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, which is saved on the hard disk and us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spell checker.  Option 4, Edit, will briefl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document so that you can change the mistak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find the correct word on the list.  Press F7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ne editing.  Option 6, Ignore Numbers,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not to see correct words with numbe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the end of the word as misspelled. 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gnore Numbers feature on, program12 and 78pus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be looked at as correct words.)  You can cancel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at any time by hitting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arely in a language does a word occur twice in a row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is programmed to look for this.  If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double words it will highlight them and give you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numbered 2-5 for some reason.  Option 2 will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double words.  Option 3 will delet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 Option 4 will let you edit the document, and op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WordPerfect from looking for doubl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 in WordPerfect 5.1 is the ability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casing, upper and lowercase letters that don'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.  If it finds a word with strange casing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ptions, numbered 2-5 again.  Option 2 will skip the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will replace the word with whatever WordPerfect h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dictionary as the correct casing for the word.  Op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edit the document, and option 5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u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ic Thesaurus on WordPerfect is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d.  Put your cursor over the word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Now hit Alt-F1.  WordPerfect will displa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nyms for the word that you chose, as well a few antony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ny on file.  Notice that there are three colum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is so that you can view three separate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nyms at a time.  The synonyms of the word you chose occ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, and there is a capital letter next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 To the left of some of the words there is a small d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 bullet.  If there is a bullet next to the word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look up the synonyms to that word as well. 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new list of synonyms, press the letter that appears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with a bullet next to it.  In the second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he new list of synonyms.  You can move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lists with the left- and right-arrow key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up a word that is not on the list, choose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to type in the word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.  If you want to clear a column, choose option 4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and the column that you are curr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into the document and look at some text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.  You will then be able to move around the docu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  When you are ready to go back to the Thesaurus,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the document word with a word in the list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.  You will then be asked to press the lette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you want to replace it with.  The word will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be returned to your document. 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urus at any time, press F1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7 will get you into the print options. 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, you will be greeted with a menu of seven cho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in the lower half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1, 2, 3, and 5 will all print a file to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Option 1 will print the entire document.  Op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int only the page that the cursor is resting on.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will print a file on the disk.  If you choose this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name of the document.  (As I hav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n the DISK USAGE section, I do not recommend prin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is not in memory.)  Option 5 will let you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pages that you want to print.  If you choose option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type the beginning and ending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dash, i.e. 3-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a file, be sure that your printer is On Lin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have the right printer selected (see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 your printer should have no problem handl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document is being printed there are som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that you can control.  From the Printer menu pres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ontrol Printer options.  A screen will come u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nformation about the current print "job"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that is being printed.  Listed below thi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int jobs which are waiting to go to the pr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that you can view this screen is because when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something, it portions off a small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mory to just deal with printing the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ordPerfect is dealing with printing a file, you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editing mode and work with your document.  O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hift-F3 and switching to Doc 2, you can loa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nother document.  You can not exit out of WordPerf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that is being printed while printing is going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notice that the printer will slow down your edi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diting will also slow down the printer. 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other document while a file is being print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ut on the list of print jobs and will be prin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ocument is finish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there are five options.  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cancel the current job or any job that is on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lets you take a file that is on the list of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jobs and change it to first on the list so tha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next.  Option 3 lets you display the jobs wait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f the list is so long as to go off the screen.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and 5 let you stop a file currently being printed, then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 from the main menu, View Document, is w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orth the aggravation.  By choosing this o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look at your document exactly as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it.  (This option will not work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monitor and a driver which is capable of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)  The page which will appear on the scree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cursor is currently res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pages by the PgUp, PgDn, Ctrl-Home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hat normally move you around in a document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will also work, but you must be zoomed in on a p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be of any use.  Notice at the bottom of the scre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ptions.  You are currently seeing the third option,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 Option 4 will show you the facing pages as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document like a book.  Option 1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at 100% its actual size, so that the pape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same size as the paper from the printer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en you zoom in not all of the page can f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e time.  Option 2, 200%, will let you look close u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Press F1 when you are finished viewing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main menu are some printing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for the current document.  These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your document.  If you notice, these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we saw when we were in the menu from Shift-F1,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ettings, 8 - Print Options.  If you chang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on that menu instead of this one, those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as the defaults for any futur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er lets you choose what type of printer you h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is option you will see a list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you have selected.  Move the selection bar and p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different printer.  To get a list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WordPerfect supports, press 2. 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of a printer, to change the printer port, or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hat you have bought some cartridg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press 3.  To get information about any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press 6.  If you have bought new internal fo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r changed something else inside of it, press 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prin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fset is for those people who want to print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acing pages.  Whatever measurement you choos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the text on the page will be shifted that mu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n even-numbered pages and that much to the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-numbered pages.  This facilitates binding a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had better be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can be generated either by WordPerfect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All this means is, "When the job is finishe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does WordPerfect or the printer get the job of do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gain?"  If the document is very short you can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does it so that WordPerfect won't have to spe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making many copies, but if the document is of an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then the printer won't have enough memory to handl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st to keep this option on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Quality and Graphics Quality each have fou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m: Do Not Print, Draft, Medium, and Hig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quality, the longer it takes to print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a rough draft of a document, just keep the setting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f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ONTS AND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make your text look different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examined the two most common ones, underli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face.  Let's take a look at all the rest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8 you will see the options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size of your print to seven differen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1 from the main menu to see the sizes available 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e of these operates just like boldface and underl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urn the style on a marker is plac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o begin it at the cursor.  You can now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text you want and it will be in the selected sty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lecting the style you will place a marker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o turn it off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Press Alt-F3 to reveal the markers.  Now press F8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e?  You see both of the underline markers 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ight away, the one to turn it on and the one to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However, the cursor is sitting right on top of th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underlining off.  Type some text.  What happens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to end underlining is pushed to the right of the tex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of the text appears between the two markers.  Ge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derlining by hitting F8 again.  What happened?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jumped a spot to the right so that it wa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ing zone.  What this means for you is that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any kind of style simply by hitting the right-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out of the style zone.  This saves you from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lect the style to cancel it, because some of thes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number of keystrokes to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try out some of the styles, mak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ith each one in a different style.  Please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zes might not work for your particular font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only come in one or two sizes, so don't be upse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Large feature comes out the same size as the Larg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may ask yourself how WordPerfect decides how bi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options is.  Well, to get back to something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earlier, hit Shift-F1, 4, 8.  Towards the lowe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you will see the percentages t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s or enlarges the font as compared with your base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percentages can be changed and will be accep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rom the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text works in the same way as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rkers to turn them on and off.  Press 2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nine styles.  As with the sizes, all of thes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with your printer.  Each one is self-explanator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dlining and the strikeout.  The redlining, a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fore, is something more often used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, but as you saw on the Format, Document menu (Shift-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we could define a character that would appear on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ine that was supposed to be redlined if w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-and-white printer.  Strikeout will take any tex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keout zone and put an "X" over each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is the most important thing that you will selec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WordPerfect.  If you select this option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list of all of the fonts available to you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pend on the type of printer and what cartridg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WordPerfect that you have.  Here are some tips for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If the font has the letters cpi after the number,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a non-proportional font.  The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inch of the font, and the larger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r the fon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If the font has the word Pitch in it,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is proportional.  The number is a repres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font.  The larger the number is the larger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If the font has the word (Scalable) after it,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can be any size, and you will have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he size.  The number you enter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 of a proportional font.  A scalable font is propor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ont looks completely different from the oth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as printed with Times Roman 12 Pitch, and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page was printed with Universal 7 Pitch.  That i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 printed out this document uses an HP Laserjet III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 is turned on, that will be the font until a new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option, Print Color, is only available to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lor printer, of course.  You can select a col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appropriate number.  Print colors last until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chosen.  Notice that each color is a mixtur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colors: red, yellow, and blue.  If for some rea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like the current mixture, you can change the perce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it your taste and those will be taken as the defa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very useful function when it comes to working with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block.  A block is a set of boundaries that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cases a certain amount of text.  You can then do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that block of text that I'm not even sure I ca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a block, put the cursor at the spot you want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.  Now press Alt-F4.  You will see on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that a message saying Block on will blin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notice you are in block mode.  Now move your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he block to end.  The block is now defined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it Alt-F4 again.  If you do so you will turn of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defined the block, you can chang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e block.  Please note that you can also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ection of text you want to block, no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a Block'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 block defined, there is no limit to th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block you can change.  For example,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defined and hit F8, the underlining key, the text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will be underlined.  This saves you from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ext you've already typed in if you want it underl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briefly go over some of the other keys you can h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many keys on the keyboard react differently if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or off, because WordPerfect knows that anything you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affect only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Make the text in the box bold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8 - Change the size or appearance of the block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8 - Protect a block so that it can not be broke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2 - Spell check the block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6 - Center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- Delete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7 - Print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Save the block to a new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3 - "Switch" the case of the blocked text to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commands that I go over in the futur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unctions depending on whether a block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or not.  As soon as you change an attribute of a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turn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/COPY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-F4 key will bring you to the options of mo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ext.  This command functions quite differently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ck 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lock is defined and you hit Ctrl-F4, you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ptions, Block, Tabular Column, and Rectang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1, you will be working with the block 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t.  If you choose option 2, you can work with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created with Tabs, not with the column mo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this mode you should have defined your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it being in the upper left corner of the colum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it in the lower right corner.  If you choose option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not deal with the block exactly as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t will take the beginning and ending points of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ate a rectangle from the two points, which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mpass all of the text that a normal block would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defined a block, you will be given four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, Paragraph, Page, and Retrieve.  Ignore Retrie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.  If you choose Sentence WordPerfect will sele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"block" the sentence on which your cursor is r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 for the Paragraph and Pag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nd Copying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given WordPerfect a block of text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or another you are ready to do something with i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your block you will be given four more choices: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Delete, and Append.  Ignore Append for the momen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Move, the text will be deleted from its pres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will be returned to the document and a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will read, Press Enter to Retrieve.  Now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to wherever you want the text to go.  Hit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placed wherever the cursor is.  Copy works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Move, except the text is not deleted from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If you choose Delete the block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nd option is rather interesting.  If you choo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you will be able to take the block of text and atta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a document that is stored on disk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you will be asked for the name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hen changes the file on the disk so that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is appended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ove or copy a block that text is stored in a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ffer is a little chunk of memory that hold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is called for again.  When you finish the mov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, the nice thing is that the text is not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In fact, the text is not deleted until you try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in the buffer.  What this means to you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trieve text more than once to make multiple cop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ut text into the buffer, simply press Ctrl-F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Retrieve option.  The last text put i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put wherever the cursor is.  (See Function Maps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AND REPLAC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imes there are key words or phrases in a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arch for.  Or maybe there is a person's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constantly spelled wrong and need to repla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it with the correct spelling.  Well,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it quite easily.  Press F2 to start a search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you will be asked for the word or word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earch for.  You can put in just about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des for special styles.  When you ar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press F2 to begin the search.  Do not press Enter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.  If you press Enter WordPerfect will assu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earch for the given word when it has a Har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.  The search will progress forward from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When WordPerfect finds the text it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document where it found it and put th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.  To search for the same text again, press F2 twic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document backwards from the curso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s, press Shift-F2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2 will let you search for text and replac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.  When you press the key WordPerfec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you want to Confirm.  If you hit "Y",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whether you want each occurrence o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.  If you hit "N", it will replace everyth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.  You will then be asked for the word patter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.  Press F2 when you are finished typing that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what you want to replace it with.  Word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document forward from the point of the curso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way to do a search and replace backwards.  (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and endnotes are small notes set apa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give additional information or refer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 The only difference between them is that the foot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at the bottom of the page and the endnote come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.  The main footnote menu is at Ctrl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footnote, choose option 1, Footnote. 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four more options on the Footnote menu.  Choo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Create.  You will be placed in an editing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1 on the screen.  Type in whatever text you want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tnote.  (Note that the number of the footno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and in superscript when actually printed.)  Whe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, you can use all of the available command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font so that the footnote looks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ext.  When you are done creating the footnote, hit F7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 marker will be inserted into the text,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superscripted numberal.  The footnote will be prin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page, set apart from the normal text b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and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 footnote, choose option 2 from the Footnot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  You will then be asked for the number of the footno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edit, after which you will be able to edit the foot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from the Footnote menu, New Number, will let you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cutive sequence of the footnote numbers. 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 menu option, Options, gives you nine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w you want to style the foot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editing endnotes, option 2 from the main menu,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way as creating and editing footnot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re duplicated.  Option 3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note Placement, will let you decide if you want an end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besides at the end of the document.  You might wa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note to come at the end of a chapter instead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where you want the endnotes and choose option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 This is where all of the endnote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up until then will be printed.  The onl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ask you is if you want you restart end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at the next page.  Once you reply, Word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box and a Hard Page break.  The box is the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not know how much space the endnotes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since an undetermined number of endnotes will be put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int the document with the endnotes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 command (Alt-F5, 6, 5).  This should b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you give WordPerfect before printing the docu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use the Endnote Placement feature, you will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Genera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are very nice, and I have more of them defined than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.  A macro is a keystroke or a word that, when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specific chain of events in motion.  For exampl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y Alt-W key set up so that whenever I hit it,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appear.  After all, I don't want to typ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 times, do I?  I also have my Alt-O key configur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take the line above the cursor and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, boldfaced, underlined, very large, and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.  That takes about thirty keystrokes which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kinds of macros you can define.  One are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which you can get with one keystroke.  You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macro for each letter of the alphabet.  The oth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macros that you need to do a little more typing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acro, press Ctrl-F10.  You will then be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macro.  Press and hold the Alt key and h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or type in a word that you would like to call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do this, you will be asked for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, which I never type in.  You will then be put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mode, with a blinking message on the left o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reading Macro Def.  Anything you do from now on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acro.  When you are finished typing the mac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trl-F10 again.  You have now saved the macro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was an Alt-Key macro you can get it by pressing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.  If it was a word macro, press Alt-10 and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define a macro that already exist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whether you want to replace it, edit it, or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 If you decide you want to edit it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a box in the middle that shows you what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.  The first code in the macro is always {DISPLAY 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ordPerfect doesn't waste time by showing you ever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cro, just the finished product.  You can delete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the macro in action.  You can now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nd insert your own.  There are some cod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in macros, and you can move through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by pressing Ctrl-PgUp.  The codes are quite obsc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earn more about them by reading the 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when defining a macro that, if you are us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nd markers, you need to make the macro defini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as possible.  For example, let's say you cre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that would underline and center the line ab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fined the macro, the line was simply on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.  What a lot of people will do is to move the arrow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, start their block, then move to the end of th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the block by hitting the right arrow key six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from then on this command will only work if your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letters long.  What you should do instead is to press 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cursor automatically jump to the end of the line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like this that makes defining macros a little more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t might seem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versions 5.0 and 5.1 support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into your document, like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, isn't it?  This graphic was created by the peo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Corporation and is on your C:\WP51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TELPHONE.WPG.  They put about twenty-five of the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, each one of which has the extension .WP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uy more pictures commercially, just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e .WPG extension on them.  You can als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pictures with the companion program, DrawPerfect, a ba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ble draw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-F9 to view the types of graphics boxe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1, 2, 3, 4, and 6 are types of graphics boxes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into in a minute.  Option 5, Line, is completely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ve options so we will get into that fir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create a horizontal or vertical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If you choose this option, you will se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r edit either type of line.  (Please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 line, your cursor has to be positioned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, don't ask me why.)  After you choose a type of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you will see a list of fi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a horizontal line, the horizont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t to Full (spanning from left margin to right marg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left margin, against the right margin,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rgins, or you can manually set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You can also set the vertical position to either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manually set the position.  If you choose bas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will appear directly below the current line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the same for vertical lines, except in reve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ertical line, the vertical position can be set to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, Bottom, Center, or you can set the position manual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 can be set to be against the left mar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, between columns (in column mode)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position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hosen the positioning of the line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line, option 3.  If the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et to Full, the line length can not be chang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pan the entire page.  The width of the li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freely.  The last option, Gray Shading, lets you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ness of the line.  The default is 100%, which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pure black.  Once you have set a line, you ca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looks like with the View Document command o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(Shift-F7, Option 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(Alt-F9) you can choose five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xes: Figure, Table, Text, User, or Equation.  Here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ler: The type of box you choose does not matter.  All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are the same.  For example, you can have an equ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ox with no problems.  The reason that they hav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boxes is that, after you choose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you will given nine options to choose from. 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nine options will be adjusted depending on w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x you want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one of these types of boxes you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creating one, editing a previous one, mak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or setting the options.  The options, number 4,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set.  This lets you decide whether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around the graphics, how much of a margin will b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side the border, how the graphics are numbered,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tions will look.  Once you set those, press Enter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previous menu and choose option 1,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, Filename, is the name of the graphic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from disk.  For example, the filename for m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ELPHONE.WPG.  You also have to tell WordPerfect wh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it is getting the graphic from.  I did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anything besides TELPHONE.WPG only because in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option on the Setup menu (Shift-F1) I had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hat the default location for my graphics file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P51.  When you type in the filename WordPerfect will g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icture.  After you choose the picture,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ight very well change, depending on th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, Contents, is just going to tell you w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o put inside the box, and you will probably nev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.  However, there are some advantages to chang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.  Graphic and Graphic on Disk are two si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oin.  The first one will save the pictu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file, meaning that the graphic has now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corporated.  The second one will not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as part of the file.  Whenever you load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look for the graphic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means that you cannot transport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uter without bringing the separate graphic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A Text box will allow you to change the appearanc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box without affecting the text in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Equation will let you access the equ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graphic editor when you choose op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lets you put a Caption directly below the graphic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is option you will be put into a text-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from which you can access just about every text-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such as font changes.  Nothing you do to the c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ffect the rest of the document.  The first 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ion will be the number of the figure that you hav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rase this if you don't want it in the cap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done typing in the caption,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 lets you choose where you are going to anch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.  If you choose Paragraph, the graphic will st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around it.  If you select Page the graphic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fixed location of the page regardless of wher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.  Character moves the figure around lik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llowing you to move it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, Vertical Position, is dependent on the anchor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nchor is Paragraph you can enter an amou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will be offset from the paragraph.  If the anc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you can enter how far down the page the graphic will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ve it flush against the top or bottom margin.  I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nchor then you will select whether the res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lush with the top, middle, or bottom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, Horizontal Position, is also dependent on ancho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- Flush with the left margin, the right marg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page, or the full page; Page - A certai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from a margin or a column; Character -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, Size, changes what size the box is going to b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and height can each be set manually or they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 to the size of the graphic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set either setting the other one will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shape of the graphic intact.  If you choose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ption, the shape of the graphic will be alter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size box you create.  If you choose Au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resets the size of the box to what it wa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was origin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 will let you decide whether the text should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box or not.  If no, then the text will kee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just as if there was no graphic box there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and the text will overlap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 lets you Edit the graphic.  There are separat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 and equations.  If you are editing a graphi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ove the figure, scale it horizontally or vertically,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invert it, print it in black and white if you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and choose what percentage of the graphic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you are editing an equation, get th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because its too much to go over here.  (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s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ll of our text that we've typed has gon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cross the page.  However, you can edit your documen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at you type is displayed in columns, rather tha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ge format.  Press Alt-F7 to get to the main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1 on the main menu.  You will be gree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ptions, On, Off, and Define.  Define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option.  Once you have defined your columns, optio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simply turns the column mod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3 to go to the column definition screen.  Her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et up exactly how you want the columns to loo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olumn can either be Newspaper, Parallel, or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lock Protect.  Newspaper columns have text that all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page.  When you finish with one column,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the text up to the beginning of the next colum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llel columns eac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is a separate entity, so that nothing you do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an affect the next one.  If you choose Parall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Protect the text will be prevented from going d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ber of Columns that you wan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Between Columns.  After you have chosen thes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gins of the columns will be calculated automat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chart in the lower half of the scree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hese margins, to make one column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simply press 4 and the cursor will be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so that you can edit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r columns have been defined, don't forget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n if you want to use them.  On your monitor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displayed side by side just as they would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per.  However, if you don't want them displayed si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but would rather see them just like normal tex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 with the option we already talked about at Shift-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6, 7.  To move from one column to another in the side by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columns, press Alt-Left-Arrow or Alt-Right-Ar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hen columns are on, you have a new 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telling you which column you are in.  Also,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o go to the next column, insert a Hard 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ample chart created with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1</w:t>
        <w:tab/>
        <w:t>Group 2</w:t>
        <w:tab/>
        <w:t xml:space="preserve">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1 - No Progress</w:t>
        <w:tab/>
        <w:t>Day 1 - No Progress</w:t>
        <w:tab/>
        <w:t xml:space="preserve">Day 1 - Som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2 - Some Progress</w:t>
        <w:tab/>
        <w:t>Day 2 - No Progress</w:t>
        <w:tab/>
        <w:t xml:space="preserve">Day 2 - Much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3 - Much Progress</w:t>
        <w:tab/>
        <w:t>Day 3 - Some Progress</w:t>
        <w:tab/>
        <w:t xml:space="preserve">Day 3 -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e Table option from the main menu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tell WordPerfect how many rows and column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able.  The table will then be displayed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umber of options as to how to edit this tab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ch, much to many editing options for me to go ov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manual, so I won't even try.  The Help fea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etails all of these options quite well. 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ay that I don't think there is anything you woul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ith a chart that these options didn't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table is created and you are back in editing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nter your information into the cells of the tabl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is treated like an individual line, which it is in a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ext exactly like you would in normal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To move from one column to the nex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eft-Arrow and Alt-Right-Arrow keys.  Do not hit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ells because you will warp the shape of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automatically create standard outline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utlines have eight levels, with standard numbe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How are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. What's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1) Salu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a) Howdy, pa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i) What's shakin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a) Y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default numberings and styles for outlining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, press Shift-F5 and choose option 6, Def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define the numberings that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lining main menu is at Shift-F5.  Choose option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ing, to get to the outlining options.  Press 1 to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ing on.  After you turn it on, press Enter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with a I.  Type in whatever text you want to go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and press Enter.  You will then be promp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on the next line right under the I.  You may type in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.  To move to the next level of outlining, press T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back a level, press Shift-Tab.  (Do not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instead of the Shift-Tab key.  This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line number, and can affect the way the out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.)  WordPerfect will automatically calculat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the level of the outline.  You need to 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ype and hit Tab and Back-Tab.  To turn outlining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5 from the main menu, then option 2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ordPerfect you can have it automatically create a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, an Index, Cross-References, Sub-documents, or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uthorities.  The Table of Contents at the begin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was generated completely by WordPerfect.  Crea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is just as difficult with WordPerfect as it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but the advantage to using WordPerfect is tha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s change, WordPerfect will change the tabl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m.  Hit Alt-F5 to get into the main menu of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from the main menu will let you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.  The two things that you have to do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 is to mark the reference and the targ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is the place in the document that you tell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look at something else.  The target is what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ferring to.  Normally you would be creating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and the target at the same time, so you woul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 from the Cross-Reference menu. 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imes when you might wish to create a reference t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n't been created yet, and there are tim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target for something that you know you a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later.  Since options 1 and 2 work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, we are only going to deal with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, Mark Both Reference and Target. 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five types of references, Page, Paragraph/Out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, Endnote, and Graphics Box.  To tie the referenc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choose option 1.  You will then be ask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page that you want to target. 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beginning of the text you want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at so that if the page numbers get changed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with it.  Press Enter to mark the targe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reference tied to a paragraph number or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choose option 2 and move the cursor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graph, then press Enter to mark the target.  To ti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footnote or an endnote, choose option 3 or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move the cursor to the space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representing the footnote or endnote.  (You migh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Reveal Codes screen here, because the footno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marker must be back to back.)  If you want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 to a graphics box, choose option 5.  You will be aske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a graphics box it is, the same as when you cre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 Like the footnotes, move your cursor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code for the graphics box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Enter you will be asked fo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This name can be anything if you are going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r reference only once, but if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eferences to one target or make multiple targe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ference, make sure the name is something you can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type in the name, WordPerfect will place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name at the place you hit Enter.  It will als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ference to that target at the place your cursor wa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cross-referencing feature.  This referenc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age number, paragraph number, etc. of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ing.  Any additional words in the reference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yourself.  For example, if you wanted the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See Page 3, WordPerfect will only supply the 3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type in See Pag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hange your document around, the number that wa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ordPerfect in your reference might be wrong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as page 2 might now be page 4.  In order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numbers you have to Generate them. 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choose option 6, Generate.  You will then choose op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ext menu to generate the new references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document will then be changed.  Note: This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tep you do before you print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ometimes want to make reference to the same tar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mes.  To reference a pre-existing target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1, Mark Reference, from the cross-referenc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type of reference it i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name of the target.  In this manner one targe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a number of different references.  By choos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Mark Target, you can have one reference refer to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.  Let's say you wanted a reference to refer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ges.  You would put a target on each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, making sure that each target has the same name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d a reference to refer to a target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WordPerfect would put make the reference refer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argets.  Each number would be separated by a comma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, i.e. See Page 3, 4, 7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imes when you want to edit a document so lar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most unmanageable.  Well, there is a way to mak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a little easier to use.  You can break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nto sub-documents.  This manual was c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ocument feature.  What I did was I created each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s an individual document.  When I want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ections, I just called the file up into Document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 only a section long, I could move around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.  In Document 2 I created my master document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lection of all of the sub-documents.  The maste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old WordPerfect what files were going to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ub-document is an individual file.  You create them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and save them just like any normal file.  Let's s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ree sub-documents on your default drive, which we'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, BODY, and CLOSING.  We would need to create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to tell WordPerfect that those three files will m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document.  A master document is also create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mal document.  It can contain normal text, no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of files.  When you want to insert a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you need to create a sub-document link.  This 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de which tells WordPerfect that it needs to retrie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isk and put it into the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sub-document link, choose option 2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You will then be asked for the filename. 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.  On the screen in the master document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which says Subdoc: OPENING.  This means that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the file called OPENING and stick it in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where the box is.  You can then insert a Hard Pag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ate two more sub-document links for the files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here is a condensed master document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just looking at the names of the files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emselves.  To look at the master document as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with all of the files actually present, you need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.  To expand the master document, choose option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, from the main menu.  Then choose option 3,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Document.  All of the files will be loaded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not found on disk, WordPerfect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name or to skip the document.  You can now edi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ocuments together if you need to.  To condense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gain, choose option 4 from the Generate menu, Con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Document.  If you made changes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ocuments, WordPerfect will ask you if you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ocuments as it condenses the master document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hen a master document is expanded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each sub-document as a separate file.  Any cod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 a sub-document, such as a font or a set of margins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rue for all of the following sub-documents until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found that replaces the old one.  Also, any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of contents, etc. should be put only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dex is one of the longest, most arduous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r of a manuscript can ever do.  It's no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often hire other people to write them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kes creating an index almost simple by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you need to do is to Define your in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your cursor at the end of the document,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, Define, from the main menu.  Choose option 3,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  You will be asked to enter the name of a con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Keep this in mind, as we will talk about it la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just press Enter.  You will then be given five o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w to how the index will look.  The only one tha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ifficulty understanding is the fifth one, Flush Righ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With Leaders, which simply means that a row of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tend between the word and the page number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numbering style, you've finished defining your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to mark the text that you want to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  The hard way is go through and manually block ea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hrase that you want in the index.  (The easy way is com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 word or a phrase that you want to appear in the in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Alt-F5.  Notice that since a block is on a new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comes up onto the menu.  Choose option 3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s an index entry.  You will then be asked f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that you wish the word to go under.  You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for a sub-heading; if you do not want a sub-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r way is to create a concordance file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WordPerfect document that has one word or phras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each line ending in a Hard Return.  Each word or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on a line in the concordance file will be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ocument.  This saves you the trouble of having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occurrence of a word or phrase in the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file to disk and then, when you define your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the file when WordPerfect asks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ordance file.  The one major disadvantage to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rdPerfect will only look for exact matches, i.e.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found if the line in the concordance file 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an index, do just what you di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.  From the main menu choose option 6, Gene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ption 5.  Again, generation should be the last 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before printing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Auth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ble of Authorities is usually used for legal purpos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t the beginning of a document detailing all of the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quoted.  First we must define the table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 from the main menu, then option 4, Defin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ties.  You will then be asked for a section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efine.  (There are sixteen possib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and each section can have a different style to i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a section number, you will be given so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how you want the section styled.  Once you hav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, you will have defined that section of you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new section, simply go through the same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defined a table, you should immediately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Page break.  Also, after the Hard Page break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page number (Shift-F8, 2, 6, 1). 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table could throw off the page numb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Whenever you are defining a Table of Authoritie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, you should start numbering your pag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tables are done being created, and shoul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ing with page number 1.  This will preve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problems that might arise from having a tab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page numbers being in the page numbering syste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rk an authority, block the full text of the author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and press Alt-F5.  Then choose option 4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number under which you want the reference to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ut into an editing screen where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ing to make it look as you want it in the tab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inished, press F7.  You will then be promp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rt form of the entry, which can be a unique nick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o identify the same entry a number of differen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ocument.  If you come across the same entry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to go under the same section as the previous on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when WordPerfect asks you for a section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ill then prompt you to type in the short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.  To generate the Table of Authoritie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, Generate, from the main menu, and then choose op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fine up to ten different lists in WordPerfect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items.  If you are going to list thing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or if you are going to list only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, use only lists 1-5.  Lists 6-10 are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way.  First, define the list by choosing option 5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 Then choose option 2 to define a lis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for a list number, and then the style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for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list entries works in exactly the same manner as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previous sections.  Block the word or phras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-F5 and choose option 2.  You will be asked whic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entry to go in.  (If you want it to go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lists, you have to mark the entry once for each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6-10 are configured specifically for types of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 Each type of list will automatically take the ca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graphics boxes and use those to make the list.  Lis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use all of the captions for all of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 (The captions of the figure boxes do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.)  List 7 does the same for table boxes, list 8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, list 9 for user-defined boxes, and list 10 for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To generate the lists, choose option 6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n op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Table of Contents choose option 5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n choose option 1, Define Table of Contents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choose from a number of options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can be up to 5.  These are the number of head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headings that you can choose from.  For example,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tents for this document has only two levels two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for the main sections (in capitals) and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ub-sections.  (If I had wanted sub-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sections I would have defined three levels.)  Displa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Wrapped Format means that the last leve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paragraph style, rather than in a list style.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allows you to choose a standard style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for ea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defined the table, you must mark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ntry.  Block the text of the entry, then press Alt-F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1.  You will be asked to type in the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Now the text that you blocked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.  To generate the table, choose option 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then choose option 5.  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ing is a very powerful utility on WordPerfect,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used to create mass mailings to large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  Basically, what merge does is to take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ource, then use that information in a special w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However, merge is also the single most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in all of WordPerfect.  It takes fully 127 p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in the WordPerfect manual.  I am just go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 started on the command with the basic need-to-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If you have trouble understanding how the me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please look at the Function Maps in Appendix II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explain it in the simplest possibl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merge, you have to have two types of files: M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.  A master file has all of the information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data is to be organized and manipulated. 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of the raw facts and figures which are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 the master file.  The first thing to do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data file.  Start it just like any normal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hift-F9 and choose option 6, More.  In the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you will see a list of commands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ove the selection bar down to the command {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}.  A field is the name of a piece of information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will then be asked to type in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you want, i.e. Name, Address, Phone Number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typing in all of the field name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without typing anything.  The fields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followed by a Hard 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just did was to type in the definition of the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 that every record has to follow.  Now you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your records.  You need to enter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names of the fields that you just created. 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ame.  Do not hit Enter.  Press Shift-F9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.  Move the selection bar down to {END FIELD}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(Note that F9 will also put in an {END FIELD} mark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thing after you finish typing in the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.  (Note that a field can take up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)  When you have finished typing in the record, choose {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} from the list of commands.  A Hard Page brea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document, and you can start typing you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When you are done entering the data, sav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your data file created, you need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file.  Basically, any piece of information that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file can be used anywhere in the master fi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nsert a piece of information, press Shift-F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1, Field.  You will be asked to type 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eld from the data file.  Press Enter.  A merg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serted into the document.  When you are d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have put in all of the merge codes that you want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exit from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want to merge the two files together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data file will get sent into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Hit Ctrl-F9 and choose option 1, Merge.  You will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ame of the primary file, which is the maste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asked for the name of the secondary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file.  WordPerfect will merge the two togeth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will appear a number of documents, one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each separated by a Hard Page break.  Each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ill have the information from a different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ave and print this new file just like any normal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Function M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ist of things that are out of order,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sort them to your specifications.  The fir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to block the text that you wish to sort.  Th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9.  You will be moved to a sorting screen.  It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hoose all of your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you need to do is choose the type of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oing to perform.  Choose option 7, Typ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a data file in a merge, choose option 1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lines of information, choose option 2.  An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paragraphs with at least two Hard Returns after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ort in descending order instead of asc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6,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option is 3, Keys.  This sets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ies as to how each line is going to be sorted, i.e.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first name, etc.  Choose option 3, Keys. 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around in the keys.  There are three optio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or every key, Typ, Field, and Word.  These options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how to sort the chosen words, and where on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words are.  Each field on a line is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.  For example,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ik Jones</w:t>
        <w:tab/>
        <w:t>55 Lake Avenue N.</w:t>
        <w:tab/>
        <w:t xml:space="preserve">Worc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fields, each separated by a Tab.  The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2 words, the second field contains 4 wor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field contains 1 word.  If all the field wer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anted WordPerfect to sort primarily by last name,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1 I would put a "1" under Field, since the last nam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, and a "2" under Word, since the las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ord in the first field.  Under Typ I would p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", since the word contains characters.  If the word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numerals, I would put "n" under Typ.  Next I w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to sort the first names, just in case there we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people with the same last name, so next to key 2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 "a" under Typ, and a "1" under Field an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entering the keys, press F7 to exit.  The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search, choose option 1.  The s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, and you will be returned to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hat you can save or retrieve tex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 The Text main menu is at Ctrl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, DOS Text, lets you retrieve a file which is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or to save a WordPerfect file into ASCII forma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ful if you want to move a file from one word proces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When you choose this option, you will be give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 Option 1, Save, lets you save the WordPerfec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a disk in ASCII format.  All standard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re deleted or altered.  Options 2 and 3 let you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into WordPerfect.  There is a big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ethods, however.  Option 2 will put a Hard Retur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line, and option 3 will put a Soft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 This can affect your editing of the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always recommend option 3.  Please note that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 look very nice and neat when you ge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, and that you might have to change arou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from the main menu lets you put a passwor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so that no one can retrieve it or look at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e password.  When you choose this op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whether you want to add/change or remove a passwor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password, choose option 1.  You will b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then re-enter it to make sure you enter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Please note that when you type in the passwor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 on the screen, so that anyone looking ov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er won't know what the password is.  Now, anytime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or look at the document,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 To remove a password, choose option 2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, Save As, lets you save a file in Generic,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, or WordPerfect 4.2 format.  The main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 file in Generic format and in ASCII forma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will keep the look of the text intact.  Sav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evious version of WordPerfect will allow you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rom WordPerfect 5.1 to a computer with a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Note that if you have a file created with a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WordPerfect, WordPerfect 5.1 will have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it.  (Some of the codes might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if they have to real equivalent in WordPerfect 5.1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Function Maps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ent is text which appears on the screen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 Choose option 4, Comment.  To create a comment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.  You will be put into an editing screen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y text you want.  Press F7 when you are finish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will be displayed on the screen in a box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text of the document.  To edit a document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from the Comment menu, and WordPerfec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from the cursor until it finds the last com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option 3 from the Comment menu, Convert to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omment before the cursor will be converted in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inserted into the document.  See Edit-Screen Op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, 2, 6 to choose whether comments will be prin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1 can import spreadsheets from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, including Quattro Pro, Lotus 1-2-3, and Excel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a spreadsheet from a file, choose option 5, the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Import.  You will be put in a menu where you mus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hat the name of the file is, the rows an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mported (default is the whole thing), and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imported into text format or table format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mported into your document, and can be edited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mportant the file directly, you can create a li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This is identical to the links we created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working with sub-documents.  This means that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is changed, WordPerfect will always h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on hand.  To create a link, choose option 2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menu and fill in the information.  After you fi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Spreadsheet menu and choose option 4,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I recommend that option 1, Update on Retrieve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"Yes", so that whenever you retrieve the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e spreadsheet will be imp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will have to choose option 3 from this menu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want the link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rogram that comes with WordPerfect 5.1 which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vert files from many other formats to WordPerfec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convert WordPerfect files to most of these 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called CONVERT, and is not accessibl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 It is a program that actually exists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ordPerfect.  As a matter of fact, you can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n't have WordPerfect, to transfer docu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ype of word processor to another, using this progra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id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need to do is go to DOS, so hit Ctrl-F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1.  This will put you into DOS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Now that you are in DOS, type cd\wp51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in the word convert and hit Enter. 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conver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the program will ask you i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put file.  This is the file that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.  Make sure when you do this that you typ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as well, i.e. a:filename.  Then you are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he name of the output file.  WordPerfect won'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file and forget about the original, it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e under a different name so that the original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.  So type in a new name, including the path,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given all of the formats that can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dPerfect.  Most of these formats are variou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s, and some are various codes that certain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and hardware use.  Number 1 on the menu will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shorter list of formats that you can transl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ocument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format, the conversion will begi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finished converting, type in exit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 These conversion utilities are made so th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s possible from the original file is transla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things that one word processor can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cessor can't.  Therefore, don't expect 100%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rans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often do not have to do convers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 WordPerfect 5.0 documents load into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with little or no problem, and WordPerfect 4.2 docu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if they are simple.  Also, simple DOS text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 retrieved like regular WordPerfect files. 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ndle DOS text very easily, so you might no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program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features of WordPerfect that did not fit w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a date code or a date text into your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will insert a date into your documen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that you have defined for dates.  The difference i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ode will change for any day that you call up the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keeping track of when different versions of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rinted very easy.  A date text prints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y, and will not change as the days pass. 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ne, press Shift-F5 and choose either option 1 or 2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ate will be inserted into the docum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in the C:\WP51 directory called PRINTER.T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file into memory and print it on your pr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are printed are the ones that your prin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 Most of these characters are not on the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ccessed in a special way.  Notice that there ar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"maps", and each map is a grid set up with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for characters.  Press Ctrl-V and the word Key =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tatus line.  Now type in the number of the ma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with no space after it, and the number of the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it Enter.  The character might not appear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look, but if you use the View Document featu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haracter ther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anything in your document flush agains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.  The key is Alt-F6.  Anything you type on the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is key will be lined up against the righ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.  If you hit Alt-F6 twice in a row a line of perio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tended from the place where the cursor was to the tex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ecute a DOS command from WordPerfect, or go into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ell" that lets you act as if you were in DOS without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ordPerfect.  Both of these commands are acces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Ctrl-F1.  By choosing option 1 you will be pu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OS.  Type exit to get out of the shell an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 By choosing option 2, you will be asked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that you would like WordPerfect to execut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template for WordPerfect 5.1.  Copy it, cut i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pe it above you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1       F2       F3       F4           F5       F6       F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F9      F10      F11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:     DOS    SPELL    LINE    MOVE       TEXT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NFOOTNOTE  FONT      MERGE  MAC.DEF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:    Thesaur.Replace Rv.Codes Block     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.RightColumns  Style     Graphics Macr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:   Setup  Search&lt;- Switch &gt;Indent&lt;   Outline 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 Format    Mrg.CodeRetriev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:  Cancel Search-&gt;  Help  Indent-&gt;     Disk    Bol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Underlin   End Fld.  Save  Rv.Codes Blo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 - FUNC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 have found it useful to break the function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f software down in to simplistic, step-by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That is what these function maps are f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unctions listed I will tell you exactly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ny of the given functions.  If you follow these 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be given much choice as to the special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functions.  This will just give you the mos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eps to get the function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go through these maps, all keys that you hav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inted in boldface.  If there are a number of keys in a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o press, each key will be separated by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pace.  Each step is numbered, and sometimes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along the way.  PLEASE NOTE that all of thes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are starting on the main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ert the disk with the document on it into drive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A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ve the selection bar down to the file you want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Document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F5 to accept the directory that is being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enter a new directory, do so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9,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nter the word or phrase you wish to search fo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search will now go through all of the files.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in which the word was found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 you want to narrow the files down again, go to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justification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, 3,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Document Doub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double-spac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, 6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Enter,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eft/Right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new margins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,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ype in the number of inches that you want the left mar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in the number of inches that you want the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p/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new margins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2,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ype in the number of inches that you want the top mar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in the number of inches that you want the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Header/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at the top of page on which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or footer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3 if you want a header, or press 4 if you want a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1, 2.  You will now be placed in an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nter the text of the header/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ess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at the top of the page on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numbering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2,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nter the number of the page that you want the pag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at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ess 2 if you want the page numbering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, or press 6 if you want the page numbering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s Enter,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Landscape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on the top of the page that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orientation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2,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Standard - Wide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ess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imed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Press Shift-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Press 3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10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Enter,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niti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Shift-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4,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in whatever codes you wish, using the variou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Check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Home, Home, Up-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Ctrl-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screen will split in two halves.  In the top half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cument, with a word highlighted that WordPerfec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.  You have a number of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a. If you want to skip the word this once,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b. If you want to skip this word wheneve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s it, pres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c. If you want to add this word to your personal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d. If you want to edit this word, press 4.  Your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t back into the document, where you can edit the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editing,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e. To choose a word from the lis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press the letter next to that word.  To s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ords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peat step 4 until the document has been completely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ncel spell checking at any time,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Thesau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on the word you want to chec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1.  On the screen will appear three columns,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or all of which will contain synonyms for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re will be a bold, capital letter to the left of ea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eft column.  If the word you want in another colu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-Arrow key once or twice, until the bold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the colum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the letter next to the word that you wan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wor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search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can perform a search forward from the cursor o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a. To perform a search forward from the cursor, press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b. To perform a search backward from the curs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the word or phrase you wan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F2.  WordPerfect will move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o search for the next occurrence, press F2,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search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nter the text you wan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nter the text you want to replace i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ess F2.  WordPerfect will move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o replace the word, press Y.  To skip to the nex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, press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o cancel the search at any time,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Ctrl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ype in a word, or press and hold Alt and press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a. If a message saying ********.WPM Already Exists com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ottom line of the screen, press 1,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will now be returned to the editing screen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Macro Def blinking at the bottom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ype whatever you want to be in the macro, reme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 single keystroke will be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hen you are done defining the macro, press Ctrl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voke a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the name of your macro was the Alt key and a lette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ld the Alt key and press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name of your macro was a word, press Al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in the name of the macro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your cursor on the page you want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6.  A graphic depiction of how your page will loo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re are four levels at which you can view the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a. Press 1 to see the page as big as it will be w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b. Press 2 to get close-up magnification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c. Press 3 to see the entir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d. Press 4 to see to facing pages, as if they were b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o move through the page, use the Arrow Keys. 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age, press PgUp or PgDn.  (Note that if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ng pages PgUp and PgDn move 2 pages at a time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your cursor where you want the graphic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graphic will either be a standard WordPerfect graph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one that did not come with the WordPerfec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a. If the graphic came with WordPerfect, go to ste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b. If the graphic is a new one, go to step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ype the name of the graph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o to step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Insert the disk with the graphic on it into drive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ype a: immediately followed by the name of the graph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ress 6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res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ype in the caption for the picture. 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columns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in the number of columns you want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ype in the distance in inches you want between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columns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columns to tur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ross-Reference to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your cursor where you want the referenc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ype whatever preceding text you wish, i.e. Se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1, 3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ve your cursor to the text that you want the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nter a short name of the reference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ee the Generate functi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-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ove your cursor where you want the document to b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ype the name of the file.  The file should b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lse you should precede the name of the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, a colon, and a directory path.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and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6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dense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6,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Y if you want to save the sub-documents, else press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Shift-F3.  This will take you into Docu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ype a word that you want WordPerfect to look for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o to step 2 until you have typed in all of the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Home, Home, Up-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Alt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Home, Home, Down-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ess Ctrl-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s 1.  This will sort all of the words you typ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ype concord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a. If a message saying Replace CONCORD com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,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ress Y.  You will now be returned to Docu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Position your cursor where you want the index to b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the index be at the end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Press 5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Type concord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Pres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Go to the Generate functi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table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5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2 and hit Enter.  This will give you two level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, which is what I recommend so that you can po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ections, plus the smaller sections within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ove your cursor to the heading of the next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your cursor so that it is right in front of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eading.  You might want to press Alt-F3 to rev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to make sure there are no codes between the curs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f the heading, such as an underline code or a cen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s Alt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ove your cursor to the end of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ress the level that you want this heading put 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.  If the section is a major one, press 1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is a smaller one within a major section, pres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Go to step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When you are done marking all of the section headings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 functi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is should be the LAST thing you do before you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6,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 Document as WordPerfect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Ctrl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3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in the name of the fil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where you want the outlining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4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are now in outlin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a. To create a new line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b. To move forward a level on a line, press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c. To move backward a level on a line, press Shift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utlining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Shift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4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Basic Mail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you the steps necessary to create a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etter to send out to everyone on that mailing list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ou start this map with nothing present in eithe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r Docu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mail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Shift-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field name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ype full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busines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ype addres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ype phon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ype greeting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ress Enter.  The names of the fields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followed by a Hard 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ype in the full name of the next person on the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ype in the person's business and press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Type in the person's address, press Enter after each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ne, press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ype in the person's phone number and press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Type in how you want to greet the person, i.e. Mr. John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Press Shift-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Pres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Go to step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When done creating the mailing list,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Type maillis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0.a. If a message saying Replace MAILLIST comes up,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Press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ype in whatever heading you want in the letter.  Now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create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Shift-F9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full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Shift-F9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busines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Shift-F9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ype addres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s Shift-F9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ype phon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ype Dear and press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ress Shift-F9,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ype greeting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Type 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Type the body of the letter as you want it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When you are done typing the letter,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Type lett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a. If a message saying Replace LETTER comes up,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Press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ing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Ctrl-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lett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ype maillist and press Enter.  The documents will be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 Each letter is in the file on the scre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Page break separating each letter.  You may now s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ile like any norm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ext Between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that for this map you have in Doc 1 the fil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coming from, and in Doc 2 the file where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ition the cursor at the beginning of the tex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nd press Alt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ve the cursor to the end of the text you want to m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trl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1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Shift-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osition the cursor where you want the text to be plac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vance page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earance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end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row key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CII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ckspace4, 7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ckup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line Placement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ep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nding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ocking text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oldfac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order Options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ffer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cel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riage retur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nter Pag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acters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ts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des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ors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umns25, 43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ent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ose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cordance file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dense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ditional End of Page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rol Printer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vert files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 file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ing text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oss-reference46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tr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rsor moveme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rsor Speed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26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imal Align Character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directory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printer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l7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let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lete documen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 Summary22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S2, 16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S Text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note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i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and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st Save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list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location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manipulation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d37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d document15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ush right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nt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oters20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otnote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nction keys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nction Maps1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te38, 47, 49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s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nging indents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rd driv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rd Pag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rd Return4, 8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aders20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l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m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yphenation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nt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x48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ial Codes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ial Settings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er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ta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ustification17, 23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rning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dscape orientation21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guage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Height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Numbering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Spacing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st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adin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k at document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cro39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iling list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gins, Left/Right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gins, Top/Bottom20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rs1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ter document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asure18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rge14, 25, 51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us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ing text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ltiple Copies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 Loc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pa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45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verstrike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g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ge Numbering2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per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gD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gU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rtrait orientation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 Color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er Command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er Functions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ing options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portional fonts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ality of printing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dlining2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ence46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name documen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lace37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rieve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rieve documen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veal Codes12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write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53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As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documen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reen Type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arch37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Printer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ion ba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up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f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ze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ft Pag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ft Retur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rt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ll check28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readsheets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tus line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keout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yle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-document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-document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ress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witch documents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4, 6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 stops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le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le of Authorities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le of Contents49, 50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les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mplate10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centering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editin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enterin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saurus29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ove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line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linin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ew Document24, 31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dow/Orphan protection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dow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and Letter Spacing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wrappin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Perfect 4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Perfect 5.053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