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 BADLIBS VER 1.1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libs is similar to a similarly-named word game which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played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n interactive text story-maker suitable for all ag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ng school-age through adult, and depending on the user'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"rated" from "G" to "X". It can also be good at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any particular hardware requirements, I'm no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. It should run on just about any system which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, and any of the normal color monitors, CGA, EGA or VGA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problem running it from the floppy-disk. The col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system may require that ANSI.SYS is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tatement, however this WILL work fine on a TANDY 1000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singl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MENU system included is self-explanatory, and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thing from run the games to install it on a 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s will prompt you for input of various types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these are Verb, Noun, Adjective and Adverb, bu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"A person's name" or "A number" or "A substanc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ot obvious what the input should be at first,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games will make it clear. The only hard rule is that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number, it MUST be a NUMERIC value such as "10"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the number out such as "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familiar with the definitions of adjective, n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 and adverb, choose game menu selection 1 for a short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eave a game at any time press and hold your CTRL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down while you also press the "BREAK" key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ely be necessary since the games were intentionally mad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a lot of scrolling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sire to print any of these stories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so by hitting the "Print Screen" key while the 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REQUIRED to register this game, however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who write programs such as this will not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 without registrations. You will also get a seco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ent to you with your registration fee which is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gister, please print the Invoice form using the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at. Then enclose $5.00 (U.S.) plus $2.50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we receive it we will promptly send your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place on the invoice if you would lik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ftware we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ffer no warranty for Badlibs Version 1.1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 We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, incidental, consequential damages, eith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direct resulting from use of this product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s all risks as to the quality and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and in no case shall th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ever exceed the price paid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ST IMPORTANTLY.................Have Fun!!!!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