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 Bol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for only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 ADVENTURES I &amp; I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th Bolo Adventures with this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s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is my $18.00 check, and please RUSH me my dis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Bolo games I and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 Disk size:  5 1/4"  or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