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UDEdos by Paul Tauger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                                      6/9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UDE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totally safe program that turns a PC into a su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operative pain in the neck.  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DEDOS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entering DOS commands. NOTE: NDOSEDIT and oth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rocessors will be disabled.  TSR's such as SIDE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DEdos gets annoyed enough, it will lock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ank the screen.  The screen can be restored by hit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vera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RUDEdos by pressing CTL-A at any RUDE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GGEST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Place a call to RUDEdos i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 will automatically boot up in RUDEdos.  Aston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workers, friends and supervisors. RUDEdos provides securit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know the hot key combination (CTL-A)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access other PC functions.  RUDEdos does not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TL-C or CTL-BR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Load and run RUDEdos on your friend's (enemy's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Stay around to watch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Prove to your non-computer type friends that PC'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ers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NERA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RUDEdos is totally harmless and will not h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 or any of your files.  The current version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sk accesses; however, disk accesses are sim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s will provide more variety of respon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cess the disk drives.  Version 2.0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ercules (or compatible) monochrome graphics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will only display the C&gt; prompt.  Later ver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for different graphics cards and active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RUDEdos, or have any suggestions to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sperating, i.e. more fun, please drop me a note at the MIDIum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30 AM to 5:30 PM PST Monday-Friday, 818 985-57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DEdos is FREEWARE -- there is no charge fo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.  Contributions are NOT request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Edos and it's documentation are copyright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ake copies for yourself and your friends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ocumentation and software are 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Upload RUDEdos to any FREE BBS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software are 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DEdos and RUDEdos documentation copyright 1987 by Paul Tau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